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УСТАВ</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ОСНОВНОЙ ЗАКОН)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нят</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Алтайским краевым</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Законодательным Собранием</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26 мая 1995 год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2.09.1999 N 41-ЗС,</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 05.10.2000 N 55-ЗС (ред. 06.09.2001),</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 06.07.2001 N 37-ЗС, от 08.10.2001 N 66-ЗС,</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 02.11.2001 N 82-ЗС, от 11.12.2002 N 84-ЗС,</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 16.06.2003 N 27-ЗС, от 31.12.2003 N 79-ЗС,</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 15.04.2005 N 23-ЗС, от 09.12.2005 N 113-ЗС,</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 05.06.2006 N 48-ЗС, от 29.12.2006 N 144-ЗС,</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 14.06.2007 N 57-ЗС,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лтайское краевое Законодательное Собр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ыступая от имени граждан Российской Федерации, проживающих на территории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ействуя на основе Конституции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знавая высшей общественной ценностью жизнь, достоинство, права и свободы человека и гражданина, принципы демократической, правовой, светской и республиканской государственности с социальной ориентаци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мея целью создание достойных человека условий жизни на основе обеспечения свободного развития личности, демократии и законности, совершенствования социально-экономических и культурных отношений, сохранения природной среды, уважения традиций, национальных, религиозных и иных особенностей жителей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нимая во внимание статус Алтайского края как равноправного субъекта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нимает Устав (Основной Закон)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Глава 1. ОСНОВЫ ПРАВОВОГО СТАТУСА</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1. Алтайский край - субъект Российской Федерац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лтайский край является составной частью (субъект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овой статус Алтайского края определяется Конституцией Российской Федерации и настоящим Уставом (Основным Законом)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2. Устав (Основной Закон)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Устав (Основной Закон) Алтайского края обладает высшей юридической силой по отношению к другим правовым актам, принимаемым в Алтайском крае, имеет прямое действие и применяется на всей территории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Законы и иные правовые акты, принимаемые в Алтайском крае, не могут противоречить Уставу (Основному Закону) Алтайского края. В случае противоречия Уставу (Основному Закону) Алтайского края законов и иных правовых актов, принимаемых в Алтайском крае, действует Устав (Основной Закон)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Исключен. - Закон Алтайского края от 05.10.2000 N 55-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3. Основные характеристики правового статуса Алтайского края как субъекта Российской Федерац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овой статус Алтайского края как субъекта Российской Федерации определяется наличи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Устава (Основного Закона) Алтайского края, принятие которого, внесение в него изменений, признание его утратившим силу, не требуют утверждения федеральными органами государственной вла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11.12.2002 N 84-ЗС, от 15.04.2005 N 23-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конституционно-правовых гарантий территориальной целостности Алтайского края;</w:t>
      </w:r>
    </w:p>
    <w:p>
      <w:pPr>
        <w:pStyle w:val="ConsPlusNormal"/>
        <w:widowControl/>
        <w:ind w:firstLine="540"/>
        <w:jc w:val="both"/>
        <w:rPr/>
      </w:pPr>
      <w:r>
        <w:rPr>
          <w:rFonts w:cs="Times New Roman" w:ascii="Times New Roman" w:hAnsi="Times New Roman"/>
          <w:sz w:val="22"/>
          <w:szCs w:val="22"/>
        </w:rPr>
        <w:t>3) конституционно-правовых гарантий осуществления прав, свобод и обязанностей человека и гражданина Российской Федерации с учетом традиций и особенностей проживания жителей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самостоятельности Алтайского края в экономической и финансово-бюджетной сферах в пределах, установленных Конституцией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самостоятельно устанавливаемой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 системы органов государственной власти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сферы собственного правового регулирования, включая принятие законов и иных нормативных правовых актов, вне пределов ведения Российской Федерации и совместного ведения Российской Федерации и субъектов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представительства Алтайского края в федеральных органах государственной вла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возможности государственной защиты прав и законных интересов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4. Территория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Территория Алтайского края является неотъемлемой частью территории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состав Алтайского края входя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орода краевого значения: Алейск, Барнаул, Белокуриха, Бийск, Заринск, Змеиногорск, Камень-на-Оби, Новоалтайск, Рубцовск, Славгород, Ярово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ельские районы: Алейский, Алтайский, Баевский, Бийский, Благовещенский, Бурлинский, Быстроистокский, Волчихинский, Егорьевский, Ельцовский, Завьяловский, Залесовский, Заринский, Змеиногорский, Зональный, Калманский, Каменский, Ключевский, Косихинский, Красногорский, Краснощековский, Крутихинский, Кулундинский, Курьинский, Кытмановский, Локтевский, Мамонтовский, Михайловский, Немецкий национальный, Новичихинский, Павловский, Панкрушихинский, Первомайский, Петропавловский, Поспелихинский, Ребрихинский, Родинский, Романовский, Рубцовский, Славгородский, Смоленский, Советский, Солонешенский, Солтонский, Суетский, Табунский, Тальменский, Тогульский, Топчихинский, Третьяковский, Троицкий, Тюменцевский, Угловский, Усть-Калманский, Усть-Пристанский, Хабарский, Целинный, Чарышский, Шелаболихинский, Шипуновск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елок Сибирский (закрытое административно-территориальное образ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Административно-территориальное устройство Алтайского края, порядок его изменения, перечень административно-территориальных образований Алтайского края устанавливаются законо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3 в ред. Закона Алтайского края от 15.04.2005 N 23-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5. Изменение правового статуса, границ и наименования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равовой статус Алтайского края может быть изменен по взаимному согласию Российской Федерации и Алтайского края в соответствии с федеральным конституционным закон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раницы между Алтайским краем и другими субъектами Российской Федерации могут быть изменены только с их взаимного согласия с последующим утверждением этих изменений Советом Федерации Федерального Собрания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ереименование Алтайского края осуществляется федеральным законом по представлению Алтайского краевого Законодательного Собрания на основе мнения населения Алтайского края, выявленного посредством краевого народного опроса (плебисци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11.12.2002 N 84-ЗС,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6. Государственные символы и административный центр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лтайский край вправе иметь свой герб и флаг. Их описание и порядок официального использования устанавливаются законом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Административным центром Алтайского края является город Барнаул, статус которого устанавливается законом Алтайского края и уставом гор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Глава 2. ОСНОВЫ ПРАВОВОГО ПОЛОЖЕНИЯ ЧЕЛОВЕКА</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И ГРАЖДАНИНА В АЛТАЙСКОМ КРА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7. Источники правового регулирования положения человека и гражданина в Алтайском кра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овое положение человека и гражданина в Алтайском крае регулируется в соответствии с общепризнанными принципами и нормами международного права в области прав человека Конституцией Российской Федерации, федеральными закона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8. Население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Население Алтайского края составляет исторически сложившаяся многонациональная общность граждан Российской Федерации, постоянно или преимущественно проживающих на его территор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раждане Российской Федерации, принадлежащие к различным нациям и этническим группам на территории Алтайского края, имеют естественное право на свободное развитие, включая сохранение национально-этнической самобытности путем развития национально-культурной и национально-территориальной автономии, равный доступ к материальным и духовным ценностям, составляющим достояние Алтайского края, а также несут равные обязанности по сохранению и приумножению экологического, экономического, социального, культурного и политического потенциала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9. Общие принципы осуществления прав и свобод человека и гражданина в Алтайском кра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ысшей ценностью общества и целью деятельности органов государственной власти и органов местного самоуправления в Алтайском крае признаются жизнь, здоровье, безопасность, достоинство каждого человека вне зависимости от расовой, национальной и религиозной принадлежности, социального положения, политических убеждений, пола, возраста и других признаков. Их обеспечение основано на уважении, соблюдении и защите органами государственной власти и органами местного самоуправления, должностными лицами и гражданами принципов свободного развития, равноправия, безопасности и социальной справедлив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На территории Алтайского края гарантируются гражданские, экономические, социальные, культурные и политические права и свободы человека и гражданина, провозглашенные Конституцией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Граждане Российской Федерации на территории Алтайского края обладают равными права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3 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Ограничения прав и свобод жителей Алтайского края допускаются лишь в случаях, предусмотренных Конституцией Российской Федерации и федеральными закона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10. Права и свободы человека и гражданина в сфере экономических отношени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 Алтайском крае признаются и защищаются равным образом частная, государственная, муниципальная и иные формы собственности. Ограничение или прекращение права собственности не допускается, кроме случаев, предусмотренных федеральным закон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1 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Каждый имеет право 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свободный труд в качестве самостоятельного производителя или работающего по трудовому договору, свободу выбора професс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условия труда, не подрывающие здоровье и не унижающие достоинство человека, обеспечивающие материальные и духовные потребности работника и его семьи не ниже установленного в соответствии с федеральным законом прожиточного минимум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вознаграждение за труд в соответствии с его результатами без дискриминации по каким-либо призна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установленную федеральным законом продолжительность рабочего времени и отдыха, включая право на оплачиваемый отпус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защиту своих трудовых прав, включая право на защиту от безработицы, посредством обращения в органы государственной власти, органы местного самоуправления, суд, прокуратуру, профессиональные организации и союзы, иные органы, предусмотренные федеральным законом, а также использования коллективных средств защиты (забастовки) и других форм, не запрещенных федеральным закон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В Алтайском крае признаются многообразие форм экономической деятельности, свобода экономических договоров и право наследования. Органы государственной власти Алтайского края обеспечивают стимулирование и защиту законной предпринимательской деятель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В Алтайском крае защищаются интересы потребителей. В установленном федеральными законами порядке потребители имеют право на возмещение имущественного вреда и морального вреда, причиненных им производителем товаров и услу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Граждане Российской Федерации на территории Алтайского края имеют также иные права и свободы в сфере экономических отношений, установленные Конституцией Российской Федерации, федеральными законами и законам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11. Права и свободы человека и гражданина в сфере социального обеспечения, медицинского обслуживания и жилищного устройств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 Алтайском крае гарантируется социальное обеспечение при наступлении пенсионного возраста, нетрудоспособности, по случаю потери кормильца, в связи с воспитанием детей, а также в иных случаях, предусмотренных федеральными законами и законами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рганы государственной власти Алтайского края содействуют достижению каждым установленного в соответствии с федеральным законом прожиточного минимума, предоставляя определенным категориям населения налоговые, медицинские, транспортные, коммунальные и иные льготы, поощряя деятельность фондов социальной защиты граждан и благотворитель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10.2000 N 55-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ражданам Российской Федерации на территории Алтайского края обеспечиваются равные возможности для получения бесплатной медицинской помощи в государственных и муниципальных медицинских учреждениях в объемах, предусмотренных федеральными законами и территориальной программой оказания медицинской помощ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бзац исключен. - Закон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Каждый имеет право на жилище. Органы государственной власти Алтайского края и органы местного самоуправления поощряют жилищное строительство, создают условия для реализации права на жилищ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алоимущим, иным, указанным в федеральном законе или законе Алтайского края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норма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3 в ред. Закона Алтайского края от 11.12.2002 N 84-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12. Право на дополнительную социальную защиту граждан Российской Федерации, подвергшихся радиационному воздействию вследствие ядерных испытаний на Семипалатинском полиг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 территории Алтайского края гражданам Российской Федерации, подвергшимся радиационному воздействию вследствие ядерных испытаний на Семипалатинском полигоне, а также их потомкам (детям первого и второго поколений) гарантируется право на получение дополнительных льгот и компенсаций, предусмотренных федеральными законами и законам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сть первая 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рядок и условия предоставления льгот и компенсаций за счет средств федерального бюджета, а также отнесения граждан Российской Федерации к категории граждан, подвергшихся радиационному воздействию, устанавливаются федеральным закон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сть вторая 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рядок и условия предоставления дополнительных льгот указанным гражданам за счет средств краевого или местных бюджетов устанавливаются соответственно законом Алтайского края или решением органа местного самоупр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сть третья введена Законом Алтайского края от 11.12.2002 N 84-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13. Права и свободы человека и гражданина в сфере культуры, образования, науки и воспитани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 Алтайском крае гарантируется право каждог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 использование и развитие языка, традиций, ремесел, художественного творчества и других видов искусств, сбор, хранение, передачу информации и доступ к средствам массовой информ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 свободное пользование учреждениями культуры Алтайского края (театрами, музеями, библиотеками, выставками и прочим), культурными ценностями и блага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Алтайском крае признается и защищается прав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на свободный доступ и бесплатность дошкольного, основного общего, среднего общего и профессионального образования в государственных или муниципальных образовательных учреждениях и на предприят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на получение на конкурсной основе бесплатного высшего образования в государственных или муниципальных образовательных учреждениях и на предприятиях, а равно получение образования различных ступеней и форм на возмездной осно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каждого на научное, техническое, литературное и иное творчеств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родителей на воспитание детей, рожденных в браке и вне брака, а также усыновленных (удочеренных), на материальную поддержку со стороны совершеннолетних трудоспособных детей в связи со старостью, инвалидностью, заболеванием и иными обстоятельств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несовершеннолетних детей и детей-инвалидов на материальное обеспечение и духовную заботу со стороны родителей или лиц, их заменяющи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В Алтайском крае гарантируются другие права и свободы в сфере культуры, образования, науки и воспитания, предусмотренные Конституцией Российской Федерации, федеральными законами и законами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14. Права и свободы человека и гражданина в общественно-политической сфер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раждане Российской Федерации на территории Алтайского края, достигшие восемнадцатилетнего возраста (совершеннолетия), обладают правом избирать и быть избранными в органы государственной власти Алтайского края и органы местного самоуправления, участвовать в референдуме Алтайского края, местном референдуме, краевом народном опросе (плебисците), краевой народной законодательной инициативе, отправлении правосудия, если они не лишены такого права на основании Конституции Российской Федерации и федеральных закон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10.2000 N 55-ЗС, от 06.07.2001 N 37-ЗС,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раждане Российской Федерации на территории Алтайского края имеют равный доступ к занятию должностей в органах государственной власти Алтайского края и органах местного самоуправления с соблюдением условий, установленных федеральными законами и законам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Гражданам Российской Федерации на территории Алтайского края гарантируется свобода образования политических партий, экономических культурных, религиозных и иных общественных объединений, профессиональных союзов, движений, организация и деятельность которых осуществляются на основе федеральных законов. Иностранные граждане и лица без гражданства на территории Алтайского края могут принимать участие в деятельности общественных объединений в соответствии с федеральным закон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11.12.2002 N 84-ЗС, от 05.06.2006 N 48-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Гражданам Российской Федерации на территории Алтайского края гарантируется право на организацию, проведение и участие в проведении мирных, без оружия, собраний, митингов, демонстраций, шествий и пикетирования при условии предварительного уведомления соответствующего органа исполнительной власти Алтайского края или органа местного самоупр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06.2006 N 48-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рядок подачи указанного уведомления о проведении публичного мероприятия устанавливается законо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4 в ред. Закона Алтайского края от 15.04.2005 N 23-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15. Юридические гарантии обеспечения прав и свобод человека и гражданин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Каждому гарантируется право на защиту его прав и свобод посредством обращ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 суд общей юрисдикции и арбитражный суд в соответствии с их компетенци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прокуратуру, органы внутренних дел, другие правоохранительные орга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к Уполномоченному по правам человека в Алтайском кра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п. 3 введен Законом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в иные органы государственной власти Алтайского края и органы местного самоупр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Должностные лица органов государственной власти Алтайского края и органов местного самоуправления не вправе препятствовать обращению лица с заявлением или жалобой в органы государственной власти и органы местного самоуправления, международные организации, осуществляющие защиту прав человека, а также в национальные и международные общественные организации и средства массовой информ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Каждый вправе защищать свои права и свободы всеми способами, не запрещенными федеральными закона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16. Обязанности граждан Российской Федерации на территори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раждане Российской Федерации на территории Алтайского края обяза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соблюдать Конституцию Российской Федерации, федеральные законы, Устав (Основной Закон) Алтайского края, законы Алтайского края и правовые акты органов государственной власти и органов местного самоуправления, принятые в пределах их компетен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5.04.2005 N 23-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бережно относиться к окружающей природной среде, историческому и культурному наследию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заботиться о воспитании физически и духовно здорового подрастающего поко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уважать права и свободы друг друг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платить законно установленные налоги, пошлины и сборы, нести иные обязанности перед обществом и государством, установленные на основании федеральных законов и законов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17. Особенности правового статуса иностранных граждан и лиц без гражданств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ностранные граждане и лица без гражданства на территории Алтайского края пользуются правами и несут обязанности наравне с гражданами Российской Федерации, если иное не установлено федеральными законами или международными договорами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11.12.2002 N 84-ЗС, от 16.06.2003 N 27-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Исключен. - Закон Алтайского края от 11.12.2002 N 84-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18. Правовой статус беженцев и вынужденных переселенце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ица, признанные в законном порядке беженцами и вынужденными переселенцами, имеют право на получение установленных федеральными законами и законами Алтайского края компенсаций и льг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Глава 3. ПРИРОДА И ПРИРОДНЫЕ РЕСУРСЫ</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19. Природа и природные ресурсы Алтайского края - достояние его насе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Земля, ее недра, воды, растительный и животный мир представляют собой природные ресурсы Алтайского края и естественную среду обитания человека. В этом качестве они являются неотъемлемым достоянием всего населения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ладение, пользование и распоряжение природными ресурсами Алтайского края основываются на принципах сохранения природного баланса, рационального использования и воспроизводства природных ресурсов, ответственности физических и юридических лиц за нанесение ущерба окружающей природной среде и регулируются федеральными законами и законами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20. Человек и окружающая природная сре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Использование природных ресурсов Алтайского края не должно нарушать право человека на благоприятную окружающую природную сред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Каждый имеет право на возмещение ущерба его здоровью или имуществу, нанесенного в результате нарушения правил природопользования, техногенных либо экологических катастроф.</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21. Земля и землеустройство</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Земля в Алтайском крае может находиться в государственной, муниципальной, частной и иных формах собственности в соответствии с федеральными законами и законами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Разграничение государственной собственности на землю, находящуюся в собственности Российской Федерации, Алтайского края и муниципальных образований (муниципальную собственность), осуществляется в порядке, установленном федеральным закон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2 в ред. Закона Алтайского края от 11.12.2002 N 84-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22. Нед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5.04.2005 N 23-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Недра в границах Алтайского края, включая подземное пространство и содержащиеся в недрах полезные ископаемые, энергетические и иные ресурсы, являются государственной собственностью и составляют неотъемлемую часть государственного фонда недр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ладение, пользование и распоряжение государственным фондом недр в пределах территории Алтайского края осуществляется совместно органами государственной власти Российской Федерации и органами государственной власти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На территории Алтайского края могут выделяться участки недр федерального, краевого и местного знач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бытые из недр полезные ископаемые и иные ресурсы могут находиться в федеральной государственной собственности, собственности Алтайского края, частной и иных формах собственност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23. Атмосферный воздух</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тмосферный воздух в пределах Алтайского края является частью естественной среды обитания челове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храна атмосферного воздуха и порядок его использования в производственных целях устанавливаются федеральным законом и законом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24. Вода и водопользовани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оды в границах Алтайского края, включая воды рек (Оби, Бии, Катуни и других), озер, поверхностных водоемов (водохранилищ, каналов, прудов), а также подземные воды и ледники являются неотъемлемой частью единого водного фонда Российской Федерации. Одновременно они составляют единый водный фонд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рядок владения, пользования и распоряжения водами на территории Алтайского края устанавливается федеральным законом и законом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25. Лес и лесопользовани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Лес как совокупность земли, древесной, кустарниковой и травянистой растительности, животных и микроорганизмов является неотъемлемой частью природной среды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целях осуществления контроля за состоянием, использованием, воспроизводством, охраной и защитой лесов органы государственной власти Алтайского края и иные уполномоченные органы обеспечивают соблюдение всеми лесопользователями порядка пользования лесным фондом, правил ведения лесного хозяйства, воспроизводства, охраны и защиты лесов, учета и отчетности, а также иных правил, установленных федеральными законами и законо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5.04.2005 N 23-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26. Охрана и использование животного ми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Животный мир как совокупность живых организмов всех видов диких животных, постоянно или временно обитающих на территории Алтайского края, является неотъемлемой частью природной среды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6.07.2001 N 37-ЗС,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целях сохранения и воспроизводства диких животных органы государственной власти Алтайского края устанавливают правила их использования, вводя в случае необходимости ограничения в отношении использования определенных видов животных, отдельных территорий их обитания или сроков пользования объектами животного ми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27. Особо охраняемые природные территории, растения и животны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Алтайском крае может вводиться особый статус краевых заказников, парков, памятников природы и в соответствии с Красной книгой Алтайского края устанавливаться режим охраны редких или находящихся под угрозой исчезновения растений, животных, птиц и мест их обит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4.06.2007 N 57-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28. Зоны чрезвычайных санитарно-эпидемиологической, ветеринарной, фитосанитарной и экологической ситуаци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тдельные участки территории Алтайского края могут быть объявлены федеральными и краевыми зонами (районами) чрезвычайных санитарно-эпидемиологической, ветеринарной, фитосанитарной и экологической ситуаций с особым правовым режимом, установленным федеральным законом и законо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29. Исключена. - Закон Алтайского края от 09.12.2005 N 113-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30. Экологические и иные фонды. Финансирование мероприятий по охране окружающей природной среды</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 Алтайском крае создаются экологические фонды, а также фонды воспроизводства природных ресурсов для экономического стимулирования природоохранных мероприятий. Порядок формирования и деятельность этих фондов устанавливается федеральными законами и законами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Финансирование мероприятий по охране окружающей природной среды осуществляется на основе сочетания бюджетных, внебюджетных, коммерческих и благотворительных средст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31. Государственный и общественный контроль в сфере использования природных ресурсов и охраны окружающей природной среды</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 Алтайском крае обеспечивается государственный и общественный контроль за рациональным использованием природных ресурсов, сохранением окружающей природной среды коммерческими и некоммерческими организациями, должностными лицами, общественными объединениями, гражданами Российской Федерации, иностранными гражданами и лицами без граждан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Решения органов государственной власти Алтайского края и экономические проекты в Алтайском крае, касающиеся использования природных ресурсов, а также затрагивающие вопросы охраны окружающей природной среды, подвергаются природоохранительной экспертиз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6.07.2001 N 37-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Действия органов государственной власти Алтайского края, органов местного самоуправления, юридических лиц, указанных в пункте 1 настоящей статьи, наносящие вред окружающей природной среде, могут быть по решению Алтайского краевого Законодательного Собрания и Администрации Алтайского края, а также иных специально уполномоченных государственных органов в области охраны окружающей природной среды ограничены, приостановлены либо полностью запреще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Коммерческие и некоммерческие организации, должностные лица, общественные объединения, граждане Российской Федерации, иностранные граждане и лица без гражданства, виновные в нарушении на территории Алтайского края правил пользования природными ресурсами, несут ответственность, установленную федеральными законами и законами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Глава 4. ОСНОВЫ ЭКОНОМИКИ И ФИНАНСОВ</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32. Экономическая основ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Экономическую основу Алтайского края со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имеющаяся в пределах территории Алтайского края федеральная государственная собственнос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краевая государственная собственнос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муниципальная собственнос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частная и иная собственнос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Алтайском крае признаются и защищаются равным образом государственная, муниципальная, частная и иные формы собственност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33. Собственность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Собственность Алтайского края является одним из видов государственной собственности в Российской Федерации. Алтайскому краевому Законодательному Собранию принадлежат правомочия собственника на объекты, переданные Алтайскому краю в результате разграничения государственной и муниципальной собственности или приобретенные им в соответствии с федеральными законами и законам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собственности Алтайского края находятся имущество Алтайского краевого Законодательного Собрания, Администрации Алтайского края и иных органов исполнительной власти Алтайского края, средства краевого бюджета, а также иное имущество, принадлежащее Алтайскому краю на праве собств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10.2000 N 55-ЗС,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В собственности Алтайского края могут находиться земельные участки, другие природные ресурсы, объекты инфраструктуры и иные объекты, имеющие краевое значение, унитарные предприятия, учреждения народного образования, здравоохранения, социального обеспечения, науки и культуры, другие учреждения, созданные или приобретенные за счет средств Алтайского края, переданные Алтайскому краю федеральными органами государственной власти и органами местного самоуправления, гражданами Российской Федерации, иностранными гражданами и лицами без гражданства, а также любое иное имущество, необходимое для социального и экономического развития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Имущество, находящееся в собственности Алтайского края, может быть закреплено за краевым государственным унитарным предприятием на праве хозяйственного ве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4 в ред. Закона Алтайского края от 05.06.2006 N 48-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Имущество, находящееся в собственности Алтайского края, может быть закреплено за краевым государственным учреждением на праве оперативного упр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5 в ред. Закона Алтайского края от 05.06.2006 N 48-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Средства краевого бюджета, а также иное имущество Алтайского края, не закрепленное за унитарными предприятиями и учреждениями, относящимися к объектам права собственности Алтайского края, составляют государственную казну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10.2000 N 55-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34. Осуществление Алтайским краевым Законодательным Собранием правомочий собственника имущества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5.04.2005 N 23-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лтайское краевое Законодательное Собрание осуществляет правомочия собственника имущества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существляя правомочия собственника имущества Алтайского края, Алтайское краевое Законодательное Собр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устанавливает порядок управления и распоряжения собственностью Алтайского края, в том числе долями (паями, акциями) края в капиталах хозяйственных обществ, товариществ и предприятий иных организационно-правовых фор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устанавливает размер сделок с имуществом, являющимся собственностью Алтайского края, при котором сделки подлежат утверждению Алтайским краевым Законодательным Собра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определяет перечень объектов права собственности Алтайского края, имеющих наиболее важное значение для Алтайского края и не подлежащих отчужд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принимает решения о передаче объектов права собственности Алтайского края в муниципальную или федеральную собственность либо о приобретении в собственность Алтайского края объектов права собственности Российской Федерации и муниципальных образований в соответствии с федеральными законами и законам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06.2006 N 48-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осуществляет контроль за соблюдением установленного законами Алтайского края порядка управления и распоряжения объектами права собственности Алтайского края, а также приобретения имущества в собственность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осуществляет иные правомочия собственника имущества Алтайского края, предусмотренные законом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35. Управление и распоряжение объектами права собственности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дминистрация Алтайского края управляет и распоряжается объектами права собственности Алтайского края, в том числе отчуждает, передает во временное или постоянное возмездное либо безвозмездное пользование, а также совершает иные сделки в пределах и порядке, установленных федеральными законами и законами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36. Приватизация объектов права собственности Алтайского края и объектов муниципальной собственност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 целях повышения эффективности социально ориентированной экономики Алтайского края осуществляется приватизация государственных и муниципальных предприятий, а также иных объектов федеральной, краевой и муниципальной соб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орядок принятия решений об условиях приватизации объектов права собственности Алтайского края и муниципальной собственности устанавливается соответственно органами государственной власти Алтайского края и органами местного самоуправления самостоя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2 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еречень объектов права собственности Алтайского края и муниципальной собственности, подлежащих приватизации, определяется соответственно законами Алтайского края и правовыми актами органов местного самоупра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Приватизированные объекты, а также иное имущество, принадлежащее юридическим и физическим лицам, могут быть переданы в собственность Алтайского края в соответствии с федеральными законами и законами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37. Взаимоотношения органов государственной власти Алтайского края с субъектами других форм собственност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Органы государственной власти Алтайского края осуществляют контроль за рациональным использованием природных ресурсов, охраной окружающей природной среды, а также в области социальной защиты насе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Исключен. - Закон Алтайского края от 05.10.2000 N 55-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рганы государственной власти Алтайского края не вправе устанавливать не предусмотренные федеральными законами ограничения для свободного перемещения товаров, услуг и финансовых средст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2 в ред. Закона Алтайского края от 06.07.2001 N 37-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38. Финансовые ресурсы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Финансовые ресурсы Алтайского края составляют средства краевого бюджета, кредитные ресурсы, а также ассигнования из федерального бюдже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10.2000 N 55-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Финансовые ресурсы Алтайского края могут быть объединены на договорной основе с финансовыми ресурсами других субъектов Российской Федерации, а также коммерческих организаций, общественных объединений и физических лиц для финансирования совместных, в том числе межтерриториальных, программ социально-экономического развит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06.2006 N 48-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39. Бюджетные права Алтайского краевого Законодательного Собрания и Администраци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Рассмотрение проекта краевого бюджета, внесение в него изменений, утверждение этого бюджета и контроль за его исполнением, утверждение отчета об исполнении бюджета осуществляются Алтайским краевым Законодательным Собра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15.04.2005 N 23-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ект краевого бюджета, закон о краевом бюджете, годовой отчет о его исполнении, ежеквартальные сведения о ходе исполнения краевого бюджета, сведения о численности государственных гражданских служащих Алтайского края и работников государственных учреждений Алтайского края с указанием фактических затрат на их денежное содержание подлежат официальному опубликованию. По проекту краевого бюджета и годового отчета о его исполнении проводятся публичные слуш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бзац введен Законом Алтайского края от 15.04.2005 N 23-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Разработка проекта краевого бюджета, его исполнение и контроль за использованием выделенных бюджетных ассигнований осуществляются Администрацией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06.2006 N 48-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асходы на обеспечение деятельности Алтайского краевого Законодательного Собрания предусматриваются в краевом бюджете отдельно от других расходов в соответствии с бюджетной классификацией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31.12.2003 N 79-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сполнение краевого бюджета в части расходов на содержание Алтайского краевого Законодательного Собрания и Счетной палаты Алтайского края осуществляется Алтайским краевым Законодательным Собранием самостоя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Финансирование Администрации Алтайского края и возглавляемых ею органов исполнительной власти Алтайского края осуществляется за счет средств краевого бюджета, предусмотренных отдельной стать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10.2000 N 55-ЗС, от 05.06.2006 N 48-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Алтайское краевое Законодательное Собрание при утверждении краевого бюджета определяет суммы отчислений от налогов и других источников доходов в бюджеты муниципальных районов, городских округов и поселе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15.04.2005 N 23-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Вмешательство иных органов и организаций в процесс составления проекта краевого бюджета, утверждения и исполнения краевого бюджета не допускается, за исключением случаев, предусмотренных федеральным закон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40. Доходы краевого бюдже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Доходы краевого бюджета формируются за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собственных налоговых дохо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тчислений от федеральных регулирующих налогов и сбо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доходов от использования имущества, находящегося в собственности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дотаций и субвенций из федерального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бюджетных ссу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иных неналоговых доходов, поступающих в краевой бюджет в порядке и по нормативам, установленным федеральными законами и законами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Краевому бюджету предоставляются текущие инвестиционные субвенции из федерального бюджета в случаях и порядке, установленных федеральными зак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 решению Алтайского краевого Законодательного Собрания часть субвенций из федерального бюджета может быть направлена на финансирование общегосударственных социальных расходов или капитальных вложений, закрепленных за местными бюджетами, если иное не предусмотрено условиями предоставления субвенций. Изменение назначения субвенций, передаваемых в местные бюджеты,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Доходы краевого бюджета, полученные дополнительно в ходе его исполнения, а также суммы превышения доходов над расходами, образующиеся в результате перевыполнения доходной части краевого бюджета или экономии в расходах, изъятию не подлежат и используются Администрацией Алтайского края в соответствии с решением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41. Краевые налоги и сборы</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5.04.2005 N 23-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Краевые налоги и сборы, а также налоговые льготы, основания и порядок их применения устанавливаются законами Алтайского края в соответствии с федеральным законодательством о налогах и сбор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Законом Алтайского края могут устанавливаться налоговые ставки по федеральным налогам в соответствии с федеральным законодательством о налогах и сборах.</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42. Расходы краевого бюдже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Расходы краевого бюджета осуществляются в формах, предусмотренных Бюджетным кодексом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бзац введен Законом Алтайского края от 31.12.2003 N 79-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правления расходования средств краевого бюджета, в первую очередь приоритетные, размеры дефицита краевого бюджета устанавливаются законом Алтайского края о бюджете на очередной финансовый г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1.12.2003 N 79-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Администрация Алтайского края не вправе принимать решения, влияющие на уменьшение доходной части и изменение размеров ассигнований по каждому направлению расходования средств краевого бюджета, установленных законом Алтайского края о бюджете на очередной финансовый год.</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43. Местные бюджеты муниципальных образова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9.12.2005 N 113-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рганы государственной власти Алтайского края обеспечивают сбалансированность местных бюджетов посредством выравнивания уровня бюджетной обеспеченности по доходам в порядке, установленном законами Алтайского края в соответствии с требованиями Бюджетного кодекса Российской Федерац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44. Территориальные государственные внебюджетные фонды</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10.2000 N 55-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оответствии с федеральным законом Администрация Алтайского края представляет на рассмотрение и утверждение Алтайскому краевому Законодательному Собранию проекты бюджетов территориальных государственных внебюджетных фондов и проекты отчетов об их исполнении в форме законов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45. Участие органов государственной власти Алтайского края в кредитных отношениях</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дминистрация Алтайского края вправе получать и выдавать кредиты, выпускать краевые займы на хозяйственные и социальные цели в порядке, устанавливаемом федеральными законами и законами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46. Счетная палата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лтайское краевое Законодательное Собрание образует постоянно действующий орган государственного финансового контроля - Счетную палату Алтайского края, которая осуществляет контрольно-ревизионную, экспертно-аналитическую, информационную и иные виды деятельности, обеспечивает контроль за исполнением краевого бюджета, расходованием, средств, выделенных Алтайскому краю из федерального бюджета, а также за использованием объектов права собственност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10.2000 N 55-ЗС, от 06.07.2001 N 37-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овой статус Счетной палаты Алтайского края, порядок назначения и освобождения от должности председателя и заместителя председателя Счетной палаты Алтайского края устанавливаются законо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сть вторая в ред. Закона Алтайского края от 11.12.2002 N 84-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Глава 5. ПРИНЦИПЫ ОРГАНИЗАЦИИ И ОСУЩЕСТВЛЕНИЯ</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ГОСУДАРСТВЕННОЙ ВЛАСТИ В АЛТАЙСКОМ КРА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47. Правовые основы организации и осуществления государственной власти в Алтайской кра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равовые основы организации и осуществления государственной власти в Алтайском крае устанавливаются Конституцией Российской Федерации, федеральными законами, Уставом (Основным Законом) Алтайского края, законам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06.2006 N 48-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рганизация и осуществление государственной власти в Алтайском крае основываются на общих принципах организации и осуществления государственной власти в Российской Федерации: народовластии, служении человеку и гражданину, разделении и взаимном уравновешивании властей, верховенстве права и закона, идеологическом многообразии и многопартийности, гражданском и национальном соглас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48. Народовласти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Единственным источником власти в Алтайском крае является народ. Никто не может присваивать власть в Алтайском кра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Народ осуществляет свою власть непосредственно, а также через органы государственной власти и органы местного самоупра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Высшим непосредственным выражением власти народа являются референдум и свободные выборы.</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49. Предназначение государственной власт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осударственная власть в Алтайском крае осуществляется для общего блага, обеспечения свободного развития, безопасности и защиты прав и свобод человека и граждани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рганы государственной власти Алтайского края и их должностные лица обязаны действовать в интересах всего народа, а не какой-либо его част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50. Разделение и взаимное уравновешивание власт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осударственная власть в Алтайском крае осуществляется на основе разделения на законодательную, исполнительную и судебную. Органы законодательной, исполнительной и судебной власти Алтайского края в пределах своих полномочий действуют самостоятельно, не нарушая единства государственной власти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рганы государственной власти Алтайского края осуществляют свои полномочия в пределах, устанавливаемых в соответствии с системой разграничения предметов ведения между Алтайским краем как субъектом Российской Федерации и Российской Федерацией, а также разграничения полномочий между органами государственной власти Алтайского края, Российской Федерации и органами местного самоуправлени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51. Верховенство права и закон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рганы государственной власти Алтайского края и органы местного самоуправления, их должностные лица обязаны соблюдать и защищать Конституцию Российской Федерации, федеральные конституционные и федеральные законы, Устав (Основной Закон) Алтайского края, законы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52. Идеологическое многообразие и многопартийност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 Алтайском крае признается многообразие взглядов на характер взаимоотношений человека с обществом и государством, на способы и методы осуществления государственной власти и местного самоупра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Алтайском крае гарантируется многопартийность. Партии и иные общественные объединения могут содействовать формированию политического сознания и активности жителей Алтайского края, разработке программ социально-экономического, культурного и политического развития Алтайского края, участвовать в формировании и обеспечении деятельности органов государственной власти Алтайского края и органов местного самоупра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Идеологическое многообразие и многопартийность в Алтайском крае осуществляются в соответствии с Конституцией Российской Федерации и федеральными закона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3 в ред. Закона Алтайского края от 06.07.2001 N 37-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53. Гражданское и национальное согласи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ажнейшим условием организации и осуществления государственной власти в Алтайском крае является гражданское и национальное соглас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рганы государственной власти Алтайского края и органы местного самоуправления при разрешении споров прибегают к согласительным процедурам и суду.</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Глава 6. НЕПОСРЕДСТВЕННОЕ УЧАСТИЕ НАСЕЛЕНИЯ</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АЛТАЙСКОГО КРАЯ В РЕШЕНИИ ВАЖНЫХ ВОПРОСОВ</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ГОСУДАРСТВЕННОГО ЗНАЧ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54. Формы непосредственного участия населения Алтайского края в решении важных вопросов государственного зна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епосредственное участие населения Алтайского края в решении важных вопросов государственного значения является неотъемлемой частью народовластия в Алтайском крае. Оно осуществляется посредством выборов, референдума, подачи коллективных обращений (петиций), краевой народной законодательной инициативы, краевого народного опроса (плебисцита) и других фор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55. Выборы и избирательное право</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 Алтайском крае гарантируются всеобщие, свободные, равные, прямые выборы органов государственной власти Алтайского края и органов местного самоуправления при тайном голосов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ие граждан Российской Федерации в выборах является свободным и добровольным. Никто не вправе оказывать воздействие на них с целью принуждения к участию или неучастию в выбора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4. Исключены. - Закон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орядок проведения выборов в органы государственной власти Алтайского края и органы местного самоуправления устанавливается федеральным законом и законом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дготовку и проведение выборов в соответствии с ее компетенцией организует Избирательная комиссия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бзац введен Законом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овой статус Избирательной комиссии Алтайского края, порядок избрания председателя, заместителя председателя и секретаря Избирательной комиссии Алтайского края устанавливаются федеральным законом и законо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бзац введен Законом Алтайского края от 11.12.2002 N 84-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56. Референдум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Референдум Алтайского края - форма прямого волеизъявления населения по наиболее важным вопросам государственного значения в целях принятия соответствующих решений, осуществляемого посредством голосования граждан Российской Федерации, обладающих правом на участие в референдуме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1 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Решение, принятое в ходе референдума Алтайского края, имеет силу закона Алтайского края, в каком-либо утверждении не нуждается и обязательно для применения на всей территории Алтайского края. Оно может быть изменено, отменено или признано утратившим силу лишь на основании решения, принятого последующим референдумом Алтайского края, проведенным не ранее чем через 2 года после его принятия, либо признано недействительным (недействующим) в судебном поряд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орядок проведения и определения результатов референдума Алтайского края устанавливается федеральным законом и законо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10.2000 N 55-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57. Коллективные обращения (петиц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29.12.2006 N 14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раждане Российской Федерации на территории Алтайского края имеют право на коллективные обращения (петиции) к Губернатору Алтайского края, Алтайскому краевому Законодательному Собранию, органам местного самоуправления и должностным лицам местного самоуправления в соответствии с законо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орядок реализации права на коллективное обращение (петицию) и порядок рассмотрения коллективного обращения (петиции) устанавливаются федеральным законом и законом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58. Краевая народная законодательная инициатив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Краевая народная законодательная инициатива - предложение обладающими активным избирательным правом гражданами Российской Федерации проекта закона Алтайского края (иного нормативного правового акта) по предметам ведения Алтайского края или совместного ведения Российской Федерации и Алтайского края для последующего его принятия на референдуме Алтайского края или принятия Алтайским краевым Законодательным Собра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6.07.2001 N 37-ЗС, от 11.12.2002 N 84-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Ходатайство о возбуждении процедуры краевой народной законодательной инициативы принимается Алтайским краевым Законодательным Собранием к рассмотрению при соответствии его предъявляемым законом Алтайского края требованиям и наличии под ним не менее 300 подписей избирателей с указанием о себе соответствующих данны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6.07.2001 N 37-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Краевая народная законодательная инициатива считается успешно осуществленной в случае поддержки ее избирателями Алтайского края в количестве не менее одного процента общего их числ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Порядок осуществления краевой народной законодательной инициативы устанавливается законом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59. Краевой народный опрос (плебисци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Краевой народный опрос (плебисцит) является формой выявления мнения обладающих активным избирательным правом граждан Российской Федерации по важным вопросам государственного значения с целью принятия соответствующими органами государственной власти Алтайского края и Российской Федерации рациональных решений.</w:t>
      </w:r>
    </w:p>
    <w:p>
      <w:pPr>
        <w:pStyle w:val="ConsPlusNormal"/>
        <w:widowControl/>
        <w:ind w:hanging="0"/>
        <w:jc w:val="both"/>
        <w:rPr/>
      </w:pPr>
      <w:r>
        <w:rPr>
          <w:rFonts w:cs="Times New Roman" w:ascii="Times New Roman" w:hAnsi="Times New Roman"/>
          <w:sz w:val="22"/>
          <w:szCs w:val="22"/>
        </w:rPr>
        <w:t>(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Мнение граждан Российской Федерации, выявленное в ходе краевого народного опроса (плебисцита), носит для органов государственной власти Алтайского края и Российской Федерации рекомендательный характер.</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орядок проведения краевого народного опроса (плебисцита) устанавливается законом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Глава 7. ПРЕДМЕТЫ ВЕДЕНИЯ АЛТАЙСКОГО</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КРАЯ И ПОЛНОМОЧИЯ ЕГО ОРГАНОВ</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ГОСУДАРСТВЕННОЙ ВЛАСТ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60. Виды предметов ведения Алтайского края и полномочий его органов государственной власт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дметы ведения Алтайского края и полномочия его органов государственной власти определяются в соответствии с системой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установленной Конституцией Российской Федерации, Федеративным, иными договорами и соглашениями о разграничении предметов ведения и полномоч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ни подразделяются 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редметы ведения Алтайского края и полномочия его органов государственной вла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редметы совместного ведения Алтайского края и Российской Федерации и полномочия органов государственной власти Алтайского края по предметам совместного вед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олномочия органов государственной власти Алтайского края по предметам ведения Российской Федерации, осуществляемые в случаях, предусмотренных федеральными законами и издаваемыми в соответствии с ними нормативными правовыми актами Президента Российской Федерации, Правительства Российской Федерации, а также соглашения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3 в ред. Закона Алтайского края от 31.12.2003 N 79-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61. Предметы ведения Алтайского края и полномочия его органов государственной власт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не пределов ведения Российской Федерации и полномочий органов государственной власти Российской Федерации по предметам совместного ведения Российской Федерации и Алтайского края Алтайский край обладает всей полнотой государственной власти на своей территор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ведении Алтайского края находя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ринятие Устава (Основного Закона) Алтайского края, законов и иных правовых актов Алтайского края, внесение в них изменений, контроль за их соблюде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5.04.2005 N 23-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установление административно-территориального устройства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установление системы органов государственной власти Алтайского края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 а также формирование органов государственной власти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законодательное обеспечение организации местного самоуправления на основе общих принципов, установленных федеральным закон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краевая государственная собственность, управление и распоряжение объектами этой соб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определение политики Алтайского края и принятие краевых программ в сфере государственного, экономического, экологического и социального развития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финансовое, валютное, кредитное регулирование в части, не отнесенной к ведению Российской Федерации; краевые экономические служб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краевой бюджет, краевые налоги и сбор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10.2000 N 55-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краевые энергетические, транспортные, информационные, инженерные и иные системы жизнеобеспеч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0) международные и внешнеэкономические связи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1) государственная служба Алтайского края в части, не отнесенной к ведению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 иные вопросы, находящиеся вне пределов ведения Российской Федерации и полномочий ее органов государственной власти по предметам совместного ведения Российской Федерации и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62. Предметы совместного ведения Российской Федерации и Алтайского края как субъекта Российской Федерац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 совместном ведении Российской Федерации и Алтайского края находя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обеспечение соответствия Устава (Основного Закона) Алтайского края, законов и других нормативных правовых актов Алтайского края Конституции Российской Федерации и федеральным закон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вопросы владения, пользования и распоряжения землей, недрами, водными и другими природными ресурс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разграничение государственной соб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общие вопросы воспитания, образования, науки, культуры, физической культуры и спор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координация вопросов здравоохранения; защита семьи, материнства, отцовства и детства; социальная защита, включая социальное обеспеч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осуществление мер по борьбе с катастрофами, стихийными бедствиями, эпидемиями, ликвидация их последст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установление общих принципов налогообложения и сборов в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0)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1) кадры судебных и правоохранительных органов; адвокатура, нотариа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 защита исконной среды обитания и традиционного образа жизни малочисленных этнических обще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3) установление общих принципов организации системы органов государственной власти и местного самоупра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4) координация международных и внешнеэкономических связей Алтайского края, выполнение международных договоров Российской Федерации, международное сотрудничество, в том числе приграничное сотрудничество, участие в осуществлении государственной политики в отношении соотечественников за рубеж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п. 14 в ред. Закона Алтайского края от 15.04.2005 N 23-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олномочия органов государственной власти Алтайского края по предметам совместного ведения Российской Федерации и Алтайского края определяются в соответствии с федеральными законами, законами Алтайского края, а также договорами, заключаемыми между Российской Федерацией и Алтайским кра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63. Осуществление органами государственной власти Алтайского края полномочий, принадлежащих федеральным органам государственной власт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 соглашению с органами исполнительной власти Алтайского края федеральные органы исполнительной власти могут передавать им осуществление части своих полномочий, если это не противоречит Конституции Российской Федерации и федеральным закона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64. Передача осуществления части полномочий органов исполнительной власти Алтайского края федеральным органам исполнительной власт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рганы исполнительной власти Алтайского края по соглашению с федеральными органами исполнительной власти могут передать им осуществление части своих полномочий, если это не противоречит Конституции Российской Федерации, федеральным законам, Уставу (Основному Закону) Алтайского края и закона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10.2000 N 55-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65. Обеспечение осуществления полномочий федеральных органов исполнительной власт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Федеральные органы исполнительной власти для осуществления своих полномочий могут создавать на территории Алтайского края свои территориальные органы и назначать соответствующих должностных лиц.</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лтайское краевое Законодательное Собрание принимает участие в согласовании назначения на должность руководителей территориальных органов федеральных органов исполнительной власти в случаях, предусмотренных федеральным закон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1 в ред. Закона Алтайского края от 05.10.2000 N 55-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рганы государственной власти Алтайского края содействуют федеральным органам исполнительной власти в осуществлении ими своих полномочий на территории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66. Регулирование разногласий между органами государственной власти Алтайского края и органами государственной власти Российской Федерац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возникновения разногласий между органами государственной власти Алтайского края и органами государственной власти Российской Федерации могут использоваться согласительные процедуры. В случае недостижения согласованного решения разрешение спора передается на рассмотрение соответствующего су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Глава 8. ЗАКОНОДАТЕЛЬНАЯ ВЛАСТЬ АЛТАЙСКОГО КРА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67. Алтайское краевое Законодательное Собрание как законодательный (представительный) орган государственной власт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лтайское краевое Законодательное Собрание является постоянно действующим высшим и единственным органом законодательной власт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10.2000 N 55-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Алтайское краевое Законодательное Собрание обладает правами юридического лица, имеет гербовую печать. Алтайское краевое Законодательное Собрание обладает обособленным имуществом, может от своего имени приобретать имущественные и личные неимущественные права и нести обязанности, быть истцом и ответчиком в суд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10.2000 N 55-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Алтайское краевое Законодательное Собрание самостоятельно решает вопросы организационного, правового, информационного, материально-технического и финансового обеспечения своей деятель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3 введен Законом Алтайского края от 05.10.2000 N 55-ЗС; в ред. Закона Алтайского края от 30.11.2007 N 126-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68. Состав, порядок формирования и правомочия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10.2000 N 55-ЗС,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лтайское краевое Законодательное Собрание состоит из 68 депутатов, избираемых сроком на 4 года, 34 из которых избираются по одномандатным избирательным округам, образуемым на основе единой нормы представительства избирателей, и 34 - по краевому избирательному округу пропорционально числу голосов, поданных за краевые списки кандидатов, выдвинутых избирательными объединениями в соответствии с законодательством Российской Федерации о выборах. Срок, на который избирается Алтайское краевое Законодательное Собрание, исчисляется со дня его избрания. Днем избрания Алтайского краевого Законодательного Собрания является день голосования, в результате которого он был избран в правомочном состав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16.06.2003 N 27-ЗС, от 09.12.2005 N 113-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лтайское краевое Законодательное Собрание является правомочным, если в его состав избрано не менее двух третей установленного числа депута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бзац введен Законом Алтайского края от 05.10.2000 N 55-ЗС; 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бзац исключен. - Закон Алтайского края от 05.06.2006 N 48-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орядок назначения, подготовки и проведения выборов депутатов Алтайского краевого Законодательного Собрания устанавливается федеральным законом и законо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69. Основы правового статуса депутата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Депутатом Алтайского краевого Законодательного Собрания является избранный в соответствии с федеральным законом и законом Алтайского края представитель избирателей, уполномоченный осуществлять в Алтайском краевом Законодательном Собрании законодательные и иные полномочия, предусмотренные федеральными законами, Уставом (Основным Законом) Алтайского края и законам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епутат отчитывается перед избирателями не реже одного раза в год о своей депутатской деятель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1.12.2003 N 79-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1 в ред. Закона Алтайского края от 16.06.2003 N 27-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Депутат может вести работу в Алтайском краевом Законодательном Собрании на постоянной профессиональной основ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В течение срока своих полномочий депутат Алтайского краевого Законодательного Собра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судьей, замещать иные государственные должности Российской Федерации, должности федеральной государственной службы, иные государственные должности Алтайского края или должности государственной службы Алтайского края, а также выборные муниципальные должности и муниципальные должности муниципальной службы, если иное не предусмотрено федеральным закон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11.12.2002 N 84-ЗС, от 31.12.2003 N 79-ЗС,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епутат Алтайского краевого Законодательного Собрания, работающий в Алтайском краевом Законодательном Собрании на постоянной профессиональной основе, помимо ограничений, установленных абзацем первым настоящего пункта, не может заниматься другой оплачиваемой деятельностью, кроме преподавательской, научной и иной творческой деятельности, если иное не предусмотрено федеральным законом.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10.2000 N 55-ЗС, от 14.06.2007 N 57-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 Депутат Алтайского краевого Законодательного Собра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3-1 введен Законом Алтайского края от 14.06.2007 N 57-ЗС; 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Депутат Алтайского краевого Законодательного Собрания вправ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участвовать в разработке нормативных и иных правовых актов, принимаемых Алтайским краевым Законодательным Собра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бращаться с запросом к любому должностному лицу, органу власти и органу местного самоуправления на территории Алтайского края по вопросам, связанным с осуществлением депутатской деятель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участвовать в депутатских расследованиях по поручению Алтайским краевым Законодательным Собра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выступать на сессиях Алтайского краевого Законодательного Собрания, заседаниях его постоянных комитетов и комисс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вносить предложения о заслушивании должностных лиц на заседаниях постоянных комитетов и комиссий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выдвигать кандидатуры на выборные должности в Алтайском краевом Законодательном Собрании, его постоянных комитетах и комисс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участвовать в образовании и деятельности постоянных и временных комитетов, комиссий, а также рабочих групп;</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выступать по вопросам депутатской деятельности в государственных средствах массовой информации в порядке, установленном законом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епутат Алтайского краевого Законодательного Собрания обладает и иными полномочиями в соответствии с федеральными законами и законам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Депутат Алтайского краевого Законодательного Собрания обладает неприкосновенностью в течение всего срока своих полномоч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влечение депутата Алтайского краевого Законодательного Собрания к уголовной или административной ответственности осуществляется в соответствии с федеральным законом. При этом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Алтайского краевого Законодательного Собрания, в том числе по истечении срока своих полномочий. Это положение не распространяется на случаи, когда со стороны депутата были допущены публичные оскорбления, клевета или иные нарушения, ответственность за которые предусмотрена федеральным закон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11.12.2002 N 84-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Правовой статус депутата Алтайского краевого Законодательного Собрания устанавливается федеральным законом и законо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епутат Алтайского краевого Законодательного Собрания не вправе использовать свой статус для деятельности, не связанной с осуществлением депутатских полномоч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бзац введен Законом Алтайского края от 05.10.2000 N 55-ЗС; в ред. Закона Алтайского края от 30.11.2007 N 126-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70. Структура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лтайское краевое Законодательное Собрание самостоятельно определяет свою структуру. В структуру Алтайского краевого Законодательного Собрания входят председатель Алтайского краевого Законодательного Собрания, его заместитель (заместители), постоянные комитеты, постоянные комиссии, постоянные депутатские объедин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pPr>
      <w:r>
        <w:rPr>
          <w:rFonts w:cs="Times New Roman" w:ascii="Times New Roman" w:hAnsi="Times New Roman"/>
          <w:sz w:val="22"/>
          <w:szCs w:val="22"/>
        </w:rPr>
        <w:t>Порядок формирования, полномочия, организация деятельности постоянных комитетов, постоянных комиссий, постоянных депутатских объединений устанавливаются законом Алтайского края и правовыми актами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1 в ред. Закона Алтайского края от 05.06.2007 N 48-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Для организационного, правового, информационного, материально-технического и иного обеспечения Алтайского краевого Законодательного Собрания, оказания помощи его постоянным комитетам и комиссиям, постоянным депутатским объединениям, а также депутатам Алтайское краевое Законодательное Собрание создает свой аппарат. Структура и штаты аппарата Алтайского краевого Законодательного Собрания утверждаются Алтайским краевым Законодательным Собранием. Сотрудники аппарата Алтайского краевого Законодательного Собрания являются государственными служащи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10.2000 N 55-ЗС, от 15.04.2005 N 23-ЗС, от 05.06.2006 N 48-ЗС, от 30.11.2007 N 126-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71. Председатель и заместитель (заместители) председателя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лтайское краевое Законодательное Собрание избирает на сессии тайным голосованием из числа депутатов председателя и заместителя (заместителей) председателя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дседатель и заместитель (заместители) председателя Алтайского краевого Законодательного Собрания ведут заседания, ведают внутренним распорядком и осуществляют руководство аппаратом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редседатель и заместитель (заместители) председателя Алтайского краевого Законодательного Собрания подотчетны Алтайскому краевому Законодательному Собран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орядок выборов председателя и заместителя (заместителей) председателя Алтайского краевого Законодательного Собрания, а также прекращения ими своих полномочий устанавливается законом Алтайского края и Регламентом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Председатель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редставляет Алтайское краевое Законодательное Собрание в отношениях с населением, трудовыми коллективами, органами государственной власти, органами местного самоуправления, коммерческими и некоммерческими организациями, общественными объединения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одписывает постановления Алтайского краевого Законодательного Собрания и другие докумен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6.07.2001 N 37-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осуществляет иные функции в соответствии с федеральными законами, законами Алтайского края и поручениями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лтайское краевое Законодательное Собрание не вправе делегировать председателю Алтайского краевого Законодательного Собрания полномочия, отнесенные к компетенции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15.04.2005 N 23-ЗС,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72. Порядок деятельности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лтайское краевое Законодательное Собрание собирается на первую сессию не позднее чем на тридцатый день после его избрания в правомочном состав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15.04.2005 N 23-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сновной формой деятельности Алтайского краевого Законодательного Собрания является сессия. Сессии, как правило, являются открыты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орядок работы Алтайского краевого Законодательного Собрания устанавливается законом Алтайского края и Регламентом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73. Основные полномочия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06.2006 N 48-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 соответствии с Конституцией Российской Федерации, федеральными законами Алтайское краевое Законодательное Собр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ринимает Устав (Основной Закон) Алтайского края и поправки к нем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существляет законодательное регулирование по предметам ведения Алтайского края и предметам совместного ведения Российской Федерации и Алтайского края в пределах полномочий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дает толкование Устава (Основного Закона) Алтайского края, законов Алтайского края, постановлений, принятых Алтайским краевым Законодательным Собра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осуществляет контроль за соблюдением и исполнением законов Алтайского края, исполнением бюджета Алтайского края, исполнением бюджетов территориальных государственных внебюджетных фондов Алтайского края, соблюдением установленного порядка распоряжения собственностью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осуществляет иные полномочия, установленные Конституцией Российской Федерации, федеральными законами, настоящим Уставом (Основным Законом) Алтайского края, законами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Законом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утверждается краевой бюджет и годовой отчет о его исполнении, представленные Губернаторо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устанавливается порядок назначения и проведения референдума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устанавливается порядок проведения выборов в Алтайское краевое Законодательное Собр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утверждаются программы социально-экономического развития Алтайского края, представленные Губернаторо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устанавливаются налоги и сборы в соответствии с федеральным законом, а также порядок их взим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утверждаются бюджеты территориальных государственных внебюджетных фондов Алтайского края и отчеты об их исполне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устанавливается порядок управления и распоряжения собственностью Алтайского края, в том числе долями (паями, акциями) Алтайского края в капиталах хозяйственных обществ, товариществ и предприятий иных организационно-правовых фор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утверждаются заключение и расторжение договоров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в пределах полномочий, определенных федеральным законом, устанавливается порядок проведения выборов в органы местного самоуправления на территории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0) устанавливается административно-территориальное устройство Алтайского края и порядок его из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1) устанавливается система органов исполнительной власти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 регулируются иные вопросы в случаях, предусмотренных Конституцией Российской Федерации, федеральными законами, настоящим Уставом (Основным Законом) Алтайского края и законами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остановлением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ринимается Регламент Алтайского краевого Законодательного Собрания и решаются вопросы внутреннего распорядка его деятель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формляется решение о наделении гражданина Российской Федерации по представлению Президента Российской Федерации полномочиями Губернатора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оформляется согласие Алтайского краевого Законодательного Собрания на назначение первого заместителя (первых заместителей) Губернатора Алтайского края, руководителей органов исполнительной власти Алтайского края в сферах финансов, социального обеспечения, управления государственным имущество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назначаются на должности и освобождаются от должности отдельные должностные лица Алтайского края в соответствии с законами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оформляется согласие Алтайского краевого Законодательного Собрания на назначение прокурора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назначается дата выборов в Алтайское краевое Законодательное Собр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назначается референдум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оформляется решение о недоверии Губернатору Алтайского края, а также решение о недоверии должностным лицам, указанным в подпункте 3 пункта 3 настоящей стать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утверждается соглашение об изменении границ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0) одобряется проект договора о разграничении полномочий между органами государственной власти Российской Федерации и органами государственной власти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1) оформляются иные решения по вопросам, отнесенным Конституцией Российской Федерации, федеральными законами, настоящим Уставом (Основным Законом) Алтайского края, законами Алтайского края к ведению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74. Правовые акты, принимаемые Алтайским краевым Законодательным Собра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лтайское краевое Законодательное Собрание реализует свои полномочия посредством принятия законов Алтайского края и иных правовых актов нормативного и ненормативного характе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коны Алтайского края, за исключением законов Алтайского края о внесении изменений в Устав (Основной Закон) Алтайского края, принимаются большинством голосов установленного числа депутатов Алтайского краевого Законодательного Собрания, если иное не предусмотрено федеральным закон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10.2000 N 55-ЗС, от 15.04.2005 N 23-ЗС,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новления Алтайского краевого Законодательного Собрания, имеющие нормативный характер, принимаются большинством голосов избранных депутатов Алтайского краевого Законодательного Собрания, если иное не предусмотрено федеральным закон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бзац введен Законом Алтайского края от 05.10.2000 N 55-ЗС; в ред. Законов Алтайского края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ринятые Алтайским краевым Законодательным Собранием законы Алтайского края не позднее десяти дней направляются Губернатору Алтайского края для подписания и обнародов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убернатор Алтайского края в течение десяти дней со дня поступления к нему закона Алтайского края подписывает и в порядке, установленном законом Алтайского края, обнародует ег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кон Алтайского края может быть до истечения срока, установленного для его подписания, отклонен Губернатором Алтайского края и возвращен в Алтайское краевое Законодательное Собрание для повторного рассмотрения с мотивированным обоснованием его отклонения либо с предложением о внесении в него изменений и дополнений. Если при повторном рассмотрении отклоненного Губернатором Алтайского края закона Алтайского края он будет одобрен в ранее принятой редакции большинством голосов не менее двух третей установленного числа депутатов Алтайского краевого Законодательного Собрания, то Губернатор Алтайского края обязан подписать его в течение пяти дней со дня поступления к нему закона Алтайского края на подпис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31.12.2003 N 79-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кон Алтайского края, одобренный в ранее принятой редакции, не может быть повторно отклонен Губернаторо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2 в ред. Закона Алтайского края от 05.10.2000 N 55-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Законы Алтайского края и иные правовые акты, принятые Алтайским краевым Законодательным Собранием, не могут противоречить Конституции Российской Федерации и федеральным законам, принятым по предметам ведения Российской Федерации, а также совместного ведения Российской Федерации и Алтайского края. В случае противоречия между федеральным законом, принятым по предметам ведения Российской Федерации, а также совместного ведения Российской Федерации и Алтайского края, и законами Алтайского края, иными правовыми актами, принятыми Алтайским краевым Законодательным Собранием, действует федеральный зако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В случае противоречия между федеральным законом и законом Алтайского края, иным правовым актом, принятым Алтайским краевым Законодательным Собранием по предметам исключительного ведения Алтайского края, действует закон Алтайского края, правовой акт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Законы Алтайского края и иные нормативные правовые акты, принятые Алтайским краевым Законодательным Собранием, подлежат обязательному официальному опубликованию. Нормативные правовые акты по вопросам защиты прав и свобод человека и гражданина, принятые Алтайским краевым Законодательным Собранием, вступают в силу не ранее чем через десять дней после их официального опубликов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Принятые Алтайским краевым Законодательным Собранием любые нормативные правовые акты, затрагивающие права, свободы и обязанности человека и гражданина, не применяются, если они официально не опубликова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Исключен. - Закон Алтайского края от 05.10.2000 N 55-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75. Право законодательной инициативы</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раво законодательной инициативы принадлежит депутатам (депутату), постоянным депутатским объединениям, постоянным комитетам и комиссиям Алтайского краевого Законодательного Собрания, Губернатору Алтайского края, представительным органам муниципальных образований, избирателям Алтайского края в количестве не менее одного процента общего их числа, представившим в Алтайское краевое Законодательное Собрание проект закона Алтайского края или иного нормативного правового акта в порядке краевой народной законодательной инициативы в соответствии со статьей 58 Устава (Основного Закона) Алтайского края. Право законодательной инициативы принадлежит также Алтайскому краевому суду, Арбитражному суду Алтайского края, Уполномоченному по правам человека в Алтайском крае, прокурору Алтайского края, Алтайскому краевому Совету профсоюзов и Избирательной комиссии Алтайского края по вопросам их ве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10.2000 N 55-ЗС, от 11.12.2002 N 84-ЗС, от 15.04.2005 N 23-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роект закона Алтайского края, внесенный Губернатором Алтайского края по его предложению, подлежит рассмотрению Алтайским краевым Законодательным Собранием в первоочередном поряд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10.2000 N 55-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роекты законов Алтайского края о введении или отмене налогов, освобождении от их уплаты, изменении финансовых обязательств Алтайского края, иные проекты законов Алтайского края, предусматривающие расходы, покрываемые за счет краевого бюджета, рассматриваются Алтайским краевым Законодательным Собранием по представлению Губернатора Алтайского края либо при наличии его заключения. Заключение Губернатора Алтайского края представляется в Алтайское краевое Законодательное Собрание не позднее двадцати календарных дней со дня получения проекта закона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10.2000 N 55-ЗС, от 31.12.2003 N 79-ЗС, от 30.11.2007 N 126-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76. Алтайское краевое Законодательное Собрание и федеральные органы государственной вла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лтайское краевое Законодательное Собрание имеет право законодательной инициативы в Государственной Думе Федерального Собрания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Алтайское краевое Законодательное Собрание вправе обращаться в Конституционный Суд Российской Федерации и другие федеральные суды для разрешения споров и решения иных вопросов в соответствии с Конституцией Российской Федерации и федеральными закона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Алтайское краевое Законодательное Собрание может создавать самостоятельно или на паритетных началах с Администрацией Алтайского края единое постоянное представительство при федеральных органах государственной вла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77. Досрочное прекращение полномочий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10.2000 N 55-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олномочия Алтайского краевого Законодательного Собрания могут быть прекращены досрочно в случа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ринятия не менее чем тремя четвертями голосов установленного числа депутатов Алтайского краевого Законодательного Собрания решения о самороспуске по письменному предложению, внесенному в Алтайское краевое Законодательное Собрание не менее чем одной третьей частью установленного числа депута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роспуска Алтайского краевого Законодательного Собрания Губернатором Алтайского края по основаниям, предусмотренным пунктом 2 настоящей стать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вступления в силу решения Алтайского краевого суда о неправомочности соответствующего состава депутатов Алтайского краевого Законодательного Собрания, в том числе в связи со сложением депутатами своих полномоч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роспуска Алтайского краевого Законодательного Собрания в порядке и по основаниям, предусмотренным федеральным закон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15.04.2005 N 23-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убернатор Алтайского края вправе принять решение о досрочном прекращении полномочий Алтайского краевого Законодательного Собрания в случае принятия Алтайским краевым Законодательным Собранием Устава (Основного Закона) Алтайского края, закона Алтайского края, иного нормативного правового акта, противоречащих Конституции Российской Федерации, федеральным законам, принятым по предметам ведения Российской Федерации и предметам совместного ведения Российской Федерации и Алтайского края, Уставу (Основному Закону) Алтайского края, если такие противоречия установлены соответствующим судом, а Алтайское краевое Законодательное Собрание не устранило их в течение шести месяцев со дня вступления в силу судебного реш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6.07.2001 N 37-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Решение Губернатора Алтайского края о досрочном прекращении полномочий Алтайского краевого Законодательного Собрания принимается в форме постано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В случае принятия решения о досрочном прекращении полномочий Алтайского краевого Законодательного Собрания назначаются внеочередные выборы в Алтайское краевое Законодательное Собрание в соответствии с федеральным законом, Уставом (Основным Законом) Алтайского края и законом Алтайского края. Указанные выборы проводятся в срок, установленный федеральным закон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15.04.2005 N 23-ЗС, от 05.06.2006 N 48-ЗС, от 30.11.2007 N 126-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Глава 9. ИСПОЛНИТЕЛЬНАЯ ВЛАСТЬ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78. Система органов исполнительной власт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5.04.2005 N 23-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 Алтайском крае устанавливается система органов исполнительной власти во главе с высшим органом исполнительной власти Алтайского края - Администрацией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06.2006 N 48-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систему органов исполнительной власти Алтайского края входят Администрация Алтайского края и иные органы исполнительной власт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06.2006 N 48-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Утратил силу. - Закон Алтайского края от 05.06.2006 N 48-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Система органов исполнительной власти Алтайского края устанавливается законо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06.2006 N 48-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Структура органов исполнительной власти Алтайского края определяется Губернаторо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79. Администрация Алтайского края - высший орган исполнительной власт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06.2006 N 48-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5.04.2005 N 23-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дминистрация Алтайского края является постоянно действующим высшим органом исполнительной власти Алтайского края и в пределах ведения Российской Федерации и полномочий органов государственной власти Российской Федерации по предметам совместного ведения Российской Федерации и Алтайского края входит в единую систему исполнительной власти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06.2006 N 48-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структуру Администрации Алтайского края входят Губернатор Алтайского края, его первый заместитель (первые заместители), заместители, руководители органов исполнительной власти Алтайского края в сферах экономики, финансов, сельского хозяйства, социального обеспечения, управления государственным имущество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Утратил силу. - Закон Алтайского края от 05.06.2006 N 48-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Администрация Алтайского края обеспечивает исполнение Конституции Российской Федерации, федеральных законов и иных нормативных правовых актов Российской Федерации, Устава (Основного Закона) Алтайского края, законов и иных нормативных правовых актов Алтайского края на территории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Структура, порядок формирования, полномочия Администрации Алтайского края устанавливаются настоящим Уставом (Основным Законом) Алтайского края и законо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5 в ред. Закона Алтайского края от 05.06.2006 N 48-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Администрация Алтайского края обладает правами юридического лица, имеет гербовую печат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80. Основные полномочия Администраци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06.2006 N 48-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5.04.2005 N 23-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 соответствии с Конституцией Российской Федерации, федеральными законами Администрация Алтайского края разрабатывает и осуществляет меры по обеспечению комплексного социально-экономического развития Алтайского края, участвует в проведении единой государственной политики в области финансов, науки, образования, здравоохранения, социального обеспечения и эколог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дминистрация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борьбе с преступность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разрабатывает проект бюджета Алтайского края, а также проекты программ социально-экономического развития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обеспечивает исполнение бюджета Алтайского края и готовит отчеты об исполнении указанного бюджета и отчеты о выполнении программ социально-экономического развития Алтайского края для представления их Губернатором Алтайского края в Алтайское краевое Законодательное Собр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формирует иные органы исполнительной власти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управляет и распоряжается собственностью Алтайского края в соответствии с законами Алтайского края, а также управляет федеральной собственностью, переданной в управление Алтайскому краю в соответствии с федеральными законами и иными нормативными правовыми актами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4.06.2007 N 57-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вправе предложить органу местного самоуправления, выборному или иному должностному лицу местного самоуправления привести в соответствие с законодательством Российской Федерации принятые и изданные ими правовые акты в случае, если указанные акты противоречат Конституции Российской Федерации, федеральным законам и иным нормативным правовым актам Российской Федерации, Уставу (Основному Закону) Алтайского края, законам и иным нормативным правовым актам Алтайского края, а также вправе обратиться в су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осуществляет иные полномочия, установленные федеральными законами, настоящим Уставом (Основном Законом) Алтайского края, законами Алтайского края, а также соглашениями с федеральными органами исполнительной власти, предусмотренными статьей 78 Конституции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1 в ред. Закона Алтайского края от 05.06.2006 N 48-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Администрация Алтайского края несет ответственность за реализацию своих полномочий, результаты комплексного социально-экономического развития Алтайского края и повышение жизненного уровня его населени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81. Совет Администраци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06.2006 N 48-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Совет Администрации Алтайского края является коллегиальным совещательным органом Администрации Алтайского края, принимающим решения по важнейшим вопросам жизни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Руководство Советом Администрации Алтайского края осуществляет Губернатор Алтайского края, а в его отсутствие - первый заместитель Губернатора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82. Губернатор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5.04.2005 N 23-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убернатор Алтайского края является руководителем Администраци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ражданин Российской Федерации наделяется полномочиями Губернатора Алтайского края по представлению Президента Российской Федерации Алтайским краевым Законодательным Собранием в порядке, установленном федеральным законом, настоящим Уставом (Основным Законом) Алтайского края и иными нормативными правовыми актам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лтайское краевое Законодательное Собрание рассматривает представленную Президентом Российской Федерации кандидатуру Губернатора Алтайского края в течение 14 дней со дня внесения предст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ешение Алтайского краевого Законодательного Собрания о наделении гражданина Российской Федерации полномочиями Губернатора Алтайского края считается принятым, если за него проголосовали более половины установленного числа депутатов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Губернатором Алтайского края может быть гражданин Российской Федерации, не имеющий гражданства иностранного государства либо вида на жительство или иного документа, подтверждающего его право на постоянное проживание на территории иностранного государства, и достигший возраста 30 л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14.06.2007 N 57-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ражданин Российской Федерации наделяется полномочиями Губернатора Алтайского края на 4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Губернатор Алтайского края не может быть одновременно депутатом Государственной Думы Федерального Собрания Российской Федерации, членом Совета Федерации Федерального Собрания Российской Федерации, судьей, замещать иные государственные должности Российской Федерации, должности федеральной государственной службы, иные государственные должности Алтайского края или должности государственной службы Алтайского края, а также выборные муниципальные должности и муниципальные должности муниципальной службы, не может заниматься другой оплачиваемой деятельностью, кроме преподавательской, научной и иной творческой деятельности, если иное не предусмотрено федеральными законам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14.06.2007 N 57-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убернатор Алтайского кра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бзац введен Законом Алтайского края от 14.06.2007 N 57-ЗС; 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Гражданин Российской Федерации вступает в должность Губернатора Алтайского края не позднее чем через десять дней со дня вступления в силу решения Алтайского краевого Законодательного Собрания о наделении его полномочиями Губернатора Алтайского края. При вступлении в должность Губернатор Алтайского края приносит присягу в торжественной обстановке в присутствии депутатов Алтайского краевого Законодательного Собрание, судей Алтайского краевого суда и глав муниципальных образований городских округов и муниципальных районов: "Клянусь верно служить народу, добросовестно выполнять возложенные на меня обязанности Губернатора Алтайского края, уважать, защищать права и свободы человека и гражданина, соблюдать Конституцию Российской Федерации, федеральные законы, Устав (Основной Закон) Алтайского края и законы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момента принесения присяги гражданин Российской Федерации считается вступившим в должность Губернатора Алтайского края. Полномочия прежнего Губернатора Алтайского края с этого момента прекращаются, за исключением случаев досрочного прекращения полномочий Губернатора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Губернатор Алтайского края руководит деятельностью Администрации Алтайского края на принципах единоначалия и несет полную ответственность за осуществление ее полномоч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83. Основные полномочия Губернатора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5.04.2005 N 23-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убернатор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редставляет Алтайский край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и при осуществлении внешнеэкономических связей, при этом вправе подписывать договоры и соглашения от имени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бнародует законы Алтайского края, удостоверяя их обнародование путем подписания, либо отклоняет в порядке, установленном статьей 74 настоящего Устава (Основного Закона)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формирует Администрацию Алтайского края в соответствии с законодательством Алтайского края и принимает решение об отставке Администрации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вправе требовать созыва внеочередной сессии Алтайского краевого Законодательного Собрания, а также созывать вновь избранное Алтайское краевое Законодательное Собрание на первую сессию ранее срока, установленного настоящим Уставом (Основным Законо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вправе участвовать в работе Алтайского краевого Законодательного Собрания с правом совещательного голос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обеспечивает координацию деятельности органов исполнительной власти Алтайского края с иными органами государственной власти Алтайского края и в соответствии с законодательством Российской Федерации может организовывать взаимодействие органов исполнительной власти Алтайского края с федеральными органами исполнительной власти и их территориальными органами, органами местного самоуправления и общественными объединения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осуществляет иные полномочия в соответствии с федеральными законами, настоящим Уставом (Основным Законом) Алтайского края и законам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1 в ред. Закона Алтайского края от 05.06.2006 N 48-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Утратил силу. - Закон Алтайского края от 05.06.2006 N 48-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В случаях, когда Губернатор Алтайского края временно (в связи с болезнью или отпуском) не может исполнять свои обязанности, их исполняет назначенный Губернатором Алтайского края его первый заместитель или замести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ервый заместитель, заместитель Губернатора Алтайского края, временно исполняющий обязанности Губернатора Алтайского края, не вправе принять решение о досрочном прекращении полномочий Алтайского краевого Законодательного Собрания, а также вносить предложение о внесении изменений в Устав (Основной Закон)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84. Досрочное прекращение полномочий Губернатора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5.04.2005 N 23-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олномочия Губернатора Алтайского края прекращаются досрочно в случа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отрешения его от должности Президентом Российской Федерации в связи с выражением ему недоверия Алтайским краевым Законодательным Собра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трешения его от должности Президентом Российской Федерации в связи с утратой доверия Президента Российской Федерации, за ненадлежащее исполнение своих обязанностей, а также в иных случаях, предусмотренных федеральным закон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его отставки по собственному жела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признания его судом недееспособным или ограничения в дееспособ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признания его судом безвестно отсутствующим или объявления умерши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вступления в отношении его в законную силу обвинительного приговора су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его выезда за пределы Российской Федерации на постоянное место жи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утраты им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его право на постоянное проживание на территории иностранного государ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29.12.2006 N 14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его смер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ях, предусмотренных подпунктами 1 - 3 настоящего пункта, решение о досрочном прекращении полномочий Губернатора Алтайского края принимается Президентом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14.06.2007 N 57-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ях, предусмотренных подпунктами 4 - 8 настоящего пункта, решение о досрочном прекращении полномочий Губернатора Алтайского края принимается Алтайским краевым Законодательным Собранием по представлению Президента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14.06.2007 N 57-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предусмотренном подпунктом 9 настоящего пункта, решение о досрочном прекращении полномочий Губернатора Алтайского края принимается Алтайским краевым Законодательным Собра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бзац введен Законом Алтайского края от 05.06.2006 N 48-ЗС; 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Алтайское краевое Законодательное Собрание вправе выразить недоверие Губернатору Алтайского края в случа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издания им правовых актов, противоречащих Конституции Российской Федерации, федеральным законам, Уставу (Основному Закону) Алтайского края и законам Алтайского края, если такие противоречия установлены соответствующим судом, а Губернатор Алтайского края не устранит указанные противоречия в течение месяца со дня вступления в силу судебного реш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установленного соответствующим судом иного грубого нарушения Конституции Российской Федерации, федеральных законов, указов Президента Российской Федерации, постановлений Правительства Российской Федерации, Устава (Основного Закона) Алтайского края и законов Алтайского края, если это повлекло за собой массовое нарушение прав и свобод гражд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ненадлежащего исполнения Губернатором Алтайского края своих обязанност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Решение Алтайского краевого Законодательного Собрания о выражении недоверия Губернатору Алтайского края принимается двумя третями голосов от установленного числа депутатов по письменному предложению, внесенному не менее чем одной третьей частью от установленного числа депута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Решение Алтайского краевого Законодательного Собрания о выражении недоверия Губернатору Алтайского края направляется на рассмотрение Президента Российской Федерации для решения вопроса об отрешении Губернатора Алтайского края от долж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Губернатор Алтайского края может быть отрешен от должности Президентом Российской Федерации в порядке, установленном федеральным закон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Решение Президента Российской Федерации об отрешении Губернатора Алтайского края от должности влечет за собой отставку возглавляемой им Администрации Алтайского края в соответствии с законо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В случае отставки Администрации Алтайского края, предусмотренной пунктом 6 настоящей статьи, она продолжает действовать до сформирования новой Администраци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06.2006 N 48-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Губернатор Алтайского края вправе в любое время подать в отставку по собственному желан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нятие отставки Губернатора Алтайского края по собственному желанию не влечет отставки Администрации Алтайского края в цел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85. Выражение недоверия должностным лицам органов исполнительной власт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06.2006 N 48-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лтайское краевое Законодательное Собрание вправе выразить недоверие первому заместителю (первым заместителям) Губернатора Алтайского края, руководителям органов исполнительной власти Алтайского края в сферах финансов, социального обеспечения, управления государственным имущество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ешение о выражении недоверия указанным должностным лицам принимается большинством голосов установленного числа депутатов Алтайского краевого Законодательного Собрания. Решение может служить основанием для ухода в отставку соответствующих должностных лиц.</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убернатор Алтайского края вправе не согласиться с решением Алтайского краевого Законодательного Собрания о выражении недоверия  должностным лицам органов исполнительной власти Алтайского края, представив Алтайскому краевому Законодательному Собранию свое мотивированное несогласие в письме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овторное выражение недоверия должностным лицам органов исполнительной власти Алтайского края, указанным в пункте 1 настоящей статьи, влечет освобождение их от должности Губернаторо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86. Правовые акты Губернатора Алтайского края, Администраци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10.2000 N 55-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убернатор Алтайского края, Администрация Алтайского края на основании и во исполнение Конституции Российской Федерации, федеральных законов, нормативных актов Президента Российской Федерации, постановлений Правительства Российской Федерации, настоящего Устава (Основного Закона) Алтайского края, законов Алтайского края принимают правовые акты нормативного и ненормативного характе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ормативные правовые акты Губернатора Алтайского края, Администрации Алтайского края принимаются в виде постановлений и подлежат официальному опубликован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овые акты ненормативного характера Губернатора Алтайского края, Администрации Алтайского края принимаются в виде постановлений или распоряже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равовые акты Губернатора Алтайского края, Администрации Алтайского края, принятые в пределах их полномочий, обязательны для исполнения на всей территори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равовые акты Губернатора Алтайского края, Администрации Алтайского края не должны противоречить Конституции Российской Федерации, федеральным законам, принятым по предметам ведения Российской Федерации, предметам совместного ведения Российской Федерации и Алтайского края, указам Президента Российской Федерации, постановлениям Правительства Российской Федерации, Уставу (Основному Закону) Алтайского края и закона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В соответствии с Конституцией Российской Федерации Президент Российской Федерации вправе приостановить действие правовых актов Губернатора Алтайского края, Администрации Алтайского края в случае противоречия этих правовых актов Конституции Российской Федераци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4 введен Законом Алтайского края от 06.07.2001 N 37-ЗС; в ред. Закона Алтайского края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87. Основы взаимодействия Алтайского краевого Законодательного Собрания с органами исполнительной власт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10.2000 N 55-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лтайское краевое Законодательное Собрание и Администрация Алтайского края взаимодействуют в установленных Уставом (Основным Законом) Алтайского края, законами Алтайского края формах в целях эффективного управления процессами экономического и социального развития Алтайского края и в интересах его жите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существляя взаимодействие с Алтайским краевым Законодательным Собранием, Губернатор Алтайского края вправ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редлагать вопросы для включения в повестку дня сессии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носить на рассмотрение Алтайского краевого Законодательного Собрания проекты законов Алтайского края и иных правовых актов, принимаемых Алтайским краевым Законодательным Собра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выступать с докладом или содокладом по вопросам повестки дня сессии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делегировать представителей Администрации Алтайского края для участия в сессии Алтайского краевого Законодательного Собрания с правом внеочередных выступлений по обсуждаемым вопроса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Губернатор Алтайского края ежегодно представляет Алтайскому краевому Законодательному Собранию доклад о деятельности Администрации Алтайского края по социально-экономическому развитию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Нормативные правовые акты Губернатора Алтайского края, Администрации Алтайского края и иных органов исполнительной власти Алтайского края направляются в Алтайское краевое Законодательное Собрание не позднее пятнадцати дней со дня их принят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Алтайское краевое Законодательное Собрание вправе обратиться соответственно к Губернатору Алтайского края или в органы исполнительной власти Алтайского края с предложением о внесении изменений в правовые акты, указанные в пункте 4 настоящей статьи, либо об их отмене, а также вправе обжаловать эти правовые акты в судебном порядке или обратиться в Конституционный Суд Российской Федерации с запросом о соответствии Конституции Российской Федерации указанных нормативных правовых ак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Постановления Алтайского краевого Законодательного Собрания направляются Губернатору Алтайского края не позднее пятнадцати дней со дня их принят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Губернатор Алтайского края вправе обратиться в Алтайское краевое Законодательное Собрание с предложением о внесении изменений в постановления Алтайского краевого Законодательного Собрания либо об их отмене, а также вправе обжаловать эти постановления в судебном поряд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Алтайское краевое Законодательное Собрание направляет Губернатору Алтайского края планы законопроектных работ и проекты законов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На сессиях Алтайского краевого Законодательного Собрания, заседаниях его постоянных комитетов и комиссий вправе присутствовать с правом совещательного голоса руководители органов исполнительной власти Алтайского края или лица, уполномоченные указанными руководителя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Губернатор Алтайского края представляет Алтайскому краевому Законодательному Собранию предложения в планы законопроектных работ, вносит проекты соответствующих правовых актов в порядке реализации права законодательной инициатив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0. На заседаниях органов исполнительной власти Алтайского края вправе присутствовать депутаты Алтайского краевого Законодательного Собрания либо по поручению Алтайского краевого Законодательного Собрания или его председателя сотрудники аппарата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1. Споры между Алтайским краевым Законодательным Собранием и Администрацией Алтайского края по вопросам осуществления их полномочий разрешаются в соответствии с согласительными процедурами, предусмотренными Конституцией Российской Федерации, Уставом (Основным Законом) Алтайского края, законом Алтайского края, либо в судебном поряд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Глава 10. СУДЕБНАЯ ВЛАСТЬ В АЛТАЙСКОМ КРАЕ,</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РОКУРОРСКИЙ НАДЗОР, ОКАЗАНИЕ ЮРИДИЧЕСКОЙ</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ОМОЩИ, НОТАРИА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88. Судебная власть в Алтайском кра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Судебная власть в Алтайском крае в соответствии с Конституцией Российской Федерации осуществляется посредством гражданского, административного и уголовного судопроизвод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Судебная власть самостоятельна и действует независимо от законодательной и исполнительной власт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Вступившие в законную силу решения судов, а также предусмотренные законом судебные распоряжения, требования, поручения, вызовы и другие судебные обращения обязательны для всех органов государственной власти, органов местного самоуправления, коммерческих и некоммерческих организаций, должностных лиц, общественных объединений, граждан Российской Федерации, иностранных граждан и лиц без гражданства и подлежат исполнению на всей территории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89. Осуществление правосуди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осудие в Алтайском крае осуществляют суды общей юрисдикции и арбитражный суд, входящие в единую судебную систему Российской Федерации, устанавливаемую федеральным конституционным закон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10.2000 N 55-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90. Суды общей юрисдикции в Алтайском кра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10.2000 N 55-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Судами общей юрисдикции в Алтайском крае являются Алтайский краевой суд, районные, городские суды, военный суд, мировые судь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1 в ред. Закона Алтайского края от 05.10.2000 N 55-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Суды общей юрисдикции осуществляют правосудие по гражданским, административным и уголовным делам, а также иным делам, отнесенным федеральным конституционным законом к их компетен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олномочия, порядок образования и деятельности судов общей юрисдикции устанавливаются федеральным конституционным законом и федеральным закон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90-1. Исключена. - Закон Алтайского края от 05.10.2000 N 55-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91. Алтайский краевой суд</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6.07.2001 N 37-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лтайский краевой суд в пределах своей компетенции рассматривает дела в качестве суда первой и второй инстанции, в порядке надзора и по вновь открывшимся обстоятельств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ях, предусмотренных федеральным законом, судопроизводство в Алтайском краевом суде осуществляется с участием присяжных заседате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олномочия, порядок образования и деятельности Алтайского краевого суда устанавливаются федеральным конституционным закон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92. Арбитражный суд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рбитражный суд Алтайского края осуществляет правосудие в сфере предпринимательской и иной экономической деятельности путем разрешения экономических споров и рассмотрения иных дел, отнесенных к его компетенции федеральными закона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1 в ред. Закона Алтайского края от 11.12.2002 N 84-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олномочия, порядок образования и деятельности Арбитражного суда Алтайского края устанавливаются федеральным конституционным закон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92-1. Мировые судь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5.04.2005 N 23-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Мировые судьи являются судьями общей юрисдикции Алтайского края и осуществляют правосудие по делам, отнесенным федеральными законами и законами Алтайского края к их компетен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орядок назначения (избрания) и деятельности мировых судей устанавливается федеральным законодательством и законом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93. Гарантии осуществления судебной власти в Алтайском кра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Осуществление судебной власти в Алтайском крае основывается на конституционном принципе независимости судей и подчинении их только закону. Какое-либо вмешательство в деятельность судей по осуществлению правосудия недопустим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рганы государственной власти Алтайского края и органы местного самоуправления обязаны в пределах, предусмотренных Конституцией Российской Федерации и федеральными законами, обеспечивать организационные и материальные гарантии независимой деятельности суд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94. Прокурорский надзор в Алтайском кра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Надзор на территории Алтайского края за исполнением законов, соблюдением прав и свобод человека и гражданина Алтайским краевым Законодательным Собранием, администрацией Алтайского края,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 осуществляют прокурор Алтайского края и подчиненные ему прокурор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курор Алтайского края назначается Генеральным прокурором Российской Федерации по согласованию с Алтайским краевым Законодательным Собранием и Администрацией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бзац введен Законом Алтайского края от 05.06.2006 N 48-ЗС; 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рганизация, полномочия и порядок деятельности прокуратуры на территории Алтайского края устанавливаются федеральным закон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95. Оказание юридической помощ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1.12.2002 N 84-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Оказание юридической помощи на территории Алтайского края осуществляют адвокатские образования, а также иные организации и лица, имеющие на то право в соответствии с федеральным закон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орядок осуществления деятельности по оказанию юридической помощи устанавливается федеральным закон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96. Нотариа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щиту имущественных интересов физических и юридических лиц путем правильного и своевременного удостоверения договоров и других сделок, оформления наследственных прав, совершения исполнительных надписей и иных нотариальных действий в Алтайском крае осуществляют нотариус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отсутствия в поселении нотариуса отдельные нотариальные действия вправе совершать глава местной администрации поселения и специально уполномоченное должностное лицо местного самоуправления посе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11.12.2002 N 84-ЗС, от 14.06.2007 N 57-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Глава 11. ОСНОВЫ МЕСТНОГО САМОУПРАВЛЕНИЯ</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В АЛТАЙСКОМ КРА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97. Местное самоуправление как форма осуществления народовласти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естное самоуправление в Алтайском крае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Алтай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31.12.2003 N 79-ЗС, от 05.06.2006 N 48-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Исключен. - Закон Алтайского края от 09.12.2005 N 113-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98. Территории муниципальных образова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9.12.2005 N 113-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Местное самоуправление осуществляется на всей территории Алтайского края в городских и сельских поселениях, муниципальных районах и городских округ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реобразование муниципальных образований, установление и изменение их границ осуществляется законом Алтайского края в соответствии с законодательством Российской Федерац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99. Организационная основа местного самоуправлени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рганизационную основу местного самоуправления составляет сочетание принципов выборности и назначения при формировании органов местного самоуправления, коллегиальности и единоначалия в деятельности этих органов, коллегиальности при принятии решений и личной ответственности должностных лиц органов местного самоуправления за выполнение принятых решений, а также различных форм прямой демократии (местный референдум, муниципальные выборы, голосование по отзыву депутатов и выборных должностных лиц местного самоуправления, сход, собрание и конференция граждан, опрос граждан, публичные слушания и т.д.) и представительной демократии, государственных и общественных начал.</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9.12.2005 N 113-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100. Экономическая основа местного самоуправлени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9.12.2005 N 113-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101. Органы и должностные лица местного самоупр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9.12.2005 N 113-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К органам и должностным лицам местного самоуправления относя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редставительный орган муниципального образования, состоящий из депутатов и формируемый в порядке, установленном законодательством Российской Федерации. Представительный орган поселения не формируется, если численность жителей поселения, обладающих избирательным правом, составляет менее 100 человек. В этом случае полномочия представительного органа осуществляются сходом гражд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лава муниципального образования, избираемый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униципального образования из своего состава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местная администрация (исполнительно-распорядительный орган муниципального образ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другие органы и должностные лица, образуемые, избираемые, назначаемые в соответствии с уставами муниципальных образов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рганы местного самоуправления не входят в систему органов государственной вла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ами муниципальных образовани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102. Местный референду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9.12.2005 N 113-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 целях решения непосредственно населением вопросов местного значения проводится местный референду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103. Собрания, конференции гражда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9.12.2005 N 113-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 муниципальном образовании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конференции гражд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орядок назначения, проведения и полномочия собрания, конференции граждан, а также порядок избрания делегатов конференции определяются федеральным законом,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104. Территориальное общественное самоуправле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9.12.2005 N 113-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Территориальное общественное самоуправление - форма самоорганизации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105. Гарантии местного самоуправлени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Муниципальные правовые акты, принятые непосредственно населением муниципальных образований и органами местного самоуправления, подлежат обязательному исполнению на всей территории муниципального образов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1 в ред. Закона Алтайского края от 09.12.2005 N 113-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убернатор Алтайского края, руководители органов исполнительной власти Алтайского края при принятии решений, непосредственно касающихся интересов муниципальных образований, проводят с ними предварительные консультации и учитывают их предло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11.12.2002 N 84-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Законы Алтайского края и правовые акты, принимаемые Алтайским краевым Законодательным Собранием, Губернатором Алтайского края, Администрацией Алтайского края, не могут ущемлять права населения на осуществление местного самоуправления по сравнению с правами, установленными Конституцией Российской Федерации, федеральными закона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10.2000 N 55-ЗС,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Органам местного самоуправления гарантируется право на судебную защиту и компенсацию расходов, возникающих в связи с неправомерными действиями органов государственной власт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4 в ред. Закона Алтайского края от 09.12.2005 N 113-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Органы местного самоуправления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5 в ред. Закона Алтайского края от 09.12.2005 N 113-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Глава 12. ЗАЩИТА ЗАКОННЫХ ПРАВ И ИНТЕРЕСОВ АЛТАЙСКОГО КРАЯ,</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ОТВЕТСТВЕННОСТЬ АЛТАЙСКОГО КРАЕВОГО ЗАКОНОДАТЕЛЬНОГО</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СОБРАНИЯ, ГУБЕРНАТОРА АЛТАЙСКОГО КРАЯ,</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АДМИНИСТРАЦИИ АЛТАЙСКОГО КРА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 ред. Законов Алтайского кра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 05.06.2006 N 48-ЗС,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106. Гарантии защиты прав и интересов Алтайского кр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 случаях ущемления законных прав и интересов Алтайского края как субъекта Российской Федерации в сфере правового регулирования предметов совместного ведения Российской Федерации и Алтайского края, в области собственного правового регулирования Алтайского края, возникновения споров с другими субъектами Российской Федерации, если их не удалось разрешить путем согласительных процедур, Алтайское краевое Законодательное Собрание и Администрация Алтайского края обязаны защищать права и интересы Алтайского края, включая оспаривание правовых актов федеральных органов государственной власти в Конституционном Суде Российской Федерации и иных федеральных суда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Не вступившие в силу международные договоры Российской Федерации, затрагивающие предметы исключительного ведения Алтайского края и целостность его территории, могут быть оспорены в судебном порядке, если они заключены федеральными органами государственной власти без предварительного согласия органов государственной власти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Конституция Российской Федерации, федеральные законы, Устав (Основной Закон) Алтайского края, законы Алтайского края подлежат государственной защите на территории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3 в ред. Закона Алтайского края от 05.06.2006 N 48-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Устав (Основной Закон) Алтайского края, законы и иные нормативные правовые акты Алтайского края, принятые в пределах его полномочий, обязательны для исполнения всеми находящимися на территории Алтайского края органами государственной власти, иными государственными органами, государственными учреждениями, органами местного самоуправления, коммерческими и некоммерческими организациями, общественными объединениями, должностными лицами, гражданами Российской Федерации, иностранными гражданами и лицами без гражданства. Невыполнение или нарушение указанных правовых актов влечет ответственность, предусмотренную федеральными законами и законами Алтайского края. В случае, если административная ответственность за указанные действия не установлена федеральным законом, она может быть установлена законом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4 введен Законом Алтайского края от 05.10.2000 N 55-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107. Ответственность Алтайского краевого Законодательного Собрания, Губернатора Алтайского края, Администрации Алтайского края, приведение принятых ими нормативных правовых актов в соответствие с Конституцией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11.12.2002 N 84-ЗС, от 05.06.2006 N 48-ЗС, от 30.11.2007 N 126-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лтайское краевое Законодательное Собрание и Администрация Алтайского края несут ответственность за нарушение Конституции Российской Федерации, федеральных конституционных и федеральных законов, а также обеспечивают соответствие Конституции Российской Федерации, федеральным конституционным законам и федеральным законам принимаемых (принятых) ими Устава (Основного Закона) Алтайского края, законов и иных нормативных правовых актов Алтайского края и осуществляемой ими деятель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принятия Алтайским краевым Законодательным Собранием и Администрацией Алтайского края нормативных правовых актов, противоречащих Конституции Российской Федерации, федеральным конституционным и федеральным законам и повлекших за собой массовые и грубые нарушения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Алтайское краевое Законодательное Собрание и Администрация Алтайского края несут ответственность в соответствии с Конституцией Российской Федерации и федеральным закон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1 введен Законом Алтайского края от 05.10.2000 N 55-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ред, причиненный гражданам Российской Федерации, иностранным гражданам и лицам без гражданства, органам местного самоуправления, коммерческим и некоммерческим организациям, общественным объединениям в результате незаконных действий (бездействия) Алтайского краевого Законодательного Собрания, Администрации Алтайского края, иных государственных органов Алтайского края, их должностных лиц, в том числе в результате принятия правовых актов, не соответствующих Конституции Российской Федерации, федеральным законам, Уставу (Основному Закону) Алтайского края, законам Алтайского края, подлежит возмещен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ред возмещается за счет государственной казны Алтай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В случае, если решением Конституционного Суда Российской Федерации нормативный правовой акт, принятый Алтайским краевым Законодательным Собранием или Губернатором Алтайского края, Администрацией Алтайского края признан не соответствующим Конституции Российской Федерации полностью или частично либо из решения Конституционного Суда Российской Федерации вытекает необходимость устранения пробела в правовом регулирован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лтайское краевое Законодательное Собрание в течение шести месяцев после опубликования решения Конституционного Суда Российской Федерации вносит необходимые изменения в Устав (Основной Закон) Алтайского края, отменяет признанный неконституционным закон Алтайского края, принимает новый закон Алтайского края или ряд взаимосвязанных законов либо вносит изменения в закон Алтайского края, признанный неконституционным в отдельной его ча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5.06.2006 N 48-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убернатор Алтайского края вносит соответствующий проект закона Алтайского края в Алтайское краевое Законодательное Собрание не позднее двух месяцев после опубликования решения Конституционного Суда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по истечении шести месяцев после опубликования решения Конституционного Суда Российской Федерации Алтайским краевым Законодательным Собранием не будут приняты предусмотренные настоящим подпунктом меры в связи с решением Конституционного Суда Российской Федерации, применяется механизм ответственности, предусмотренный федеральным закон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убернатор Алтайского края не позднее двух месяцев после опубликования решения Конституционного Суда Российской Федерации отменяет признанный неконституционным нормативный правовой акт, принимает новый нормативный правовой акт либо вносит изменения в нормативный правовой акт, признанный неконституционным в отдельной его ча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по истечении двух месяцев после опубликования решения Конституционного Суда Российской Федерации Губернатором Алтайского края не будут приняты предусмотренные настоящим подпунктом меры в связи с решением Конституционного Суда Российской Федерации, применяется механизм ответственности, предусмотренный федеральным закон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3 введен Законом Алтайского края от 11.12.2002 N 84-ЗС; в ред. Закона Алтайского края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Глава 13. ВСТУПЛЕНИЕ УСТАВА (ОСНОВНОГО ЗАКОНА)</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АЛТАЙСКОГО КРАЯ В СИЛУ, ВНЕСЕНИЕ В НЕГО ИЗМЕНЕНИЙ</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 ред. Закона Алтайского края от 05.06.2006 N 48-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108. Вступление Устава (Основного Закона) Алтайского края в силу</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став (Основной Закон) Алтайского края вступает в силу на всей территории Алтайского края через 10 дней после его официального опубликовани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татья 109. Внесение в Устав (Основной Закон) Алтайского края измене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15.04.2005 N 23-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редложения о внесении в Устав (Основной Закон) Алтайского края изменений могут вноси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депутаты Алтайского краевого Законодательного Собрания численностью не менее одной трети установленного числа депута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остоянные комитеты и комиссии Алтайского краевого Законодательного Собрания, постоянные депутатские объединения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Губернатор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а Алтайского края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представительные органы муниципальных образований, наделенных статусом городских округов и муниципальных райо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граждане Российской Федерации в соответствии со статьей 58 Устава (Основного Закона)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 1 в ред. Закона Алтайского края от 15.04.2005 N 23-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редложения о внесении в Устав (Основной Закон) Алтайского края изменений направляются в Алтайское краевое Законодательное Собрание с представлением соответствующего проекта закона Алтайского кра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15.04.2005 N 23-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Изменения в Устав (Основной Закон) Алтайского края вносятся законом Алтайского края. Закон Алтайского края о внесении в Устав (Основной Закон) Алтайского края изменений принимается большинством голосов не менее двух третей установленного числа депутатов Алтайского краевого Законодательного Собр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Законов Алтайского края от 06.07.2001 N 37-ЗС, от 15.04.2005 N 23-ЗС, от 30.11.2007 N 126-З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Утратил силу. - Закон Алтайского края от 30.11.2007 N 126-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Глава 14. ПЕРЕХОДНЫЕ ПОЛОЖЕНИ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ормативные правовые акты органов государственной власти Алтайского края, действовавшие на территории Алтайского края до вступления Устава (Основного Закона) Алтайского края в силу, применяются и части, не противоречащей его положе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3. Исключены. - Закон Алтайского края от 05.10.2000 N 55-З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едседатель Алтайского краевого</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Законодательного Собрания</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А.А.СУР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вости трансграничного"/>
    <w:basedOn w:val="Normal"/>
    <w:qFormat/>
    <w:pPr>
      <w:autoSpaceDE w:val="false"/>
      <w:jc w:val="both"/>
    </w:pPr>
    <w:rPr>
      <w:rFonts w:cs="Georgia"/>
      <w:szCs w:val="22"/>
      <w:lang w:val="en-US"/>
    </w:rPr>
  </w:style>
  <w:style w:type="paragraph" w:styleId="Style16">
    <w:name w:val="Тело новости"/>
    <w:basedOn w:val="Normal"/>
    <w:qFormat/>
    <w:pPr>
      <w:jc w:val="both"/>
    </w:pPr>
    <w:rPr/>
  </w:style>
  <w:style w:type="paragraph" w:styleId="Style17">
    <w:name w:val="Заголовок новости"/>
    <w:basedOn w:val="Normal"/>
    <w:next w:val="Style16"/>
    <w:qFormat/>
    <w:pPr>
      <w:jc w:val="center"/>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0:23:00Z</dcterms:created>
  <dc:creator>T.Zharonkina</dc:creator>
  <dc:description/>
  <cp:keywords/>
  <dc:language>en-US</dc:language>
  <cp:lastModifiedBy>T.Zharonkina</cp:lastModifiedBy>
  <dcterms:modified xsi:type="dcterms:W3CDTF">2008-03-18T09:38:00Z</dcterms:modified>
  <cp:revision>3</cp:revision>
  <dc:subject/>
  <dc:title>УСТАВ</dc:title>
</cp:coreProperties>
</file>